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t>[ROSE: I'm Charlie Rose. Welcome to Dartmouth College in Hanover, New Hampshire, this great college established in 1769 in a state that often plays a crucial role in picking presidents. Tonight, it is the site of an important Republican presidential debate brought to you by Bloomberg, the Washington Post, and WBIN Televis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is a time of anxiety about our country and our children's future in a continuing economic crisis. Many are in despair, not only about policy, but politics. And so we ask who has the character, who has the ideas, and who has the experience to l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debate is different and distinctive. It is only about the economy. So we debate this evening about spending and taxes, deficit and debt, about the present and the future, about rich and poor, and about the role of government. And because we're at a table -- this is the kind of table I like -- the kind of kitchen table where families for generations have come together to talk and solve their proble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rules are one minute for an answer, 30 seconds for follow-up and rebuttal. If a candidate is singled out by name for criticism, they have 30 seconds to respond. Later in the debate, they will question each oth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m the moderator. Joining me are Karen Tumulty of the Washington Post and Julianna Goldman of Bloomberg New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Joining us at the table, the eight Republican candidates. They are: former Governor of Utah Jon Huntsman; Minnesota Congresswoman Michele Bachmann; Texas Governor Rick Perry; former Godfather's Pizza CEO Herman Cain; former U.S. Senator from Pennsylvania Rick Santorum; former Speaker of the House of Representatives Newt Gingrich; Texas Congressman Ron Paul; former Massachusetts Governor Mitt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am pleased to be here at this table to have an opportunity to talk to them about the issues that all of us are thinking ab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begin this evening first with Herman Cain. As you know, when Standard &amp; Poor's downgraded American credit, they noted not only the economic difficulties, but the political dysfunction. So we begin this evening with the question: What would you do specifically to end the paralysis in Washingt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0" w:name="Cain%3A40983&amp;Admin%25HhMRwDvTFL¦"/>
      <w:bookmarkEnd w:id="0"/>
      <w:r>
        <w:rPr>
          <w:rFonts w:cs="Arial" w:ascii="Arial" w:hAnsi="Arial"/>
          <w:color w:val="000000"/>
        </w:rPr>
        <w:t xml:space="preserve"> Two things. Present a bold plan to grow this economy, which I have put my 9-9-9 plan on the table, and it starts with throwing out the current tax code and putting in the 9-9-9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econdly, get serious about bringing down the national debt. The only way we're going to do that is, the first year that I'm president and I oversee a fiscal year budget, make sure that revenues equals spending. If we stop adding to the national debt, we can bring it dow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the answer is, we must grow this economy with a bold solution, which is why I have proposed 9-9-9, and at the same time get serious about not creating annual deficits so we can bring down the national debt. That would re-establish confidence in our system, and I believe we could get our credit rating bac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Perry, are you prepared -- even though you've said that you want to make Washington inconsequential -- to go to Washington and, as Ronald Reagan did, compromise on spending cuts and taxes in order to produce resul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 w:name="Perry%3A40983&amp;Admin%25hicw94UDtB¦"/>
      <w:bookmarkEnd w:id="1"/>
      <w:r>
        <w:rPr>
          <w:rFonts w:cs="Arial" w:ascii="Arial" w:hAnsi="Arial"/>
          <w:color w:val="000000"/>
        </w:rPr>
        <w:t xml:space="preserve"> Well, certainly as the governor of the second largest state, I've had to deal with folks on both sides of the aisle. I've signed six balanced budgets as the governor of -- of Texas. So working with folks on both sides of the aisle and -- and bringing ideas, whether it's ways to redo your tax structure or what have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ne of the things that I laid out today I think is a pretty bold plan, to put 1.2 million Americans working in the energy industry. And you don't need Congress to do that. You need a president with a plan, which I'm laying out over the next three days, and, clearly, the intent to open up this treasure trove that America's sitting on and getting America independent on the domestic energy side. It's time for another American Declaration of Independence. It's time for energy independen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ll come back to energy, also your economic plan this evening, but I go now to Governor Romney. The paralysis there, and everybody's concerned about it. What specifically would you be prepared to do to make the country moving again on addressing its proble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2" w:name="Romney%3A40983&amp;Admin%25IHqpeDNGVv¦"/>
      <w:bookmarkEnd w:id="2"/>
      <w:r>
        <w:rPr>
          <w:rFonts w:cs="Arial" w:ascii="Arial" w:hAnsi="Arial"/>
          <w:color w:val="000000"/>
        </w:rPr>
        <w:t xml:space="preserve"> I'd be prepared to be a leader. You can't get the country to go in the right direction and get Washington to work if you don't have a president that's a leader. And three years ago, we selected a person who had never had any leadership experience, never worked in the private sector, never had the opportunity to actually bring people together, and he hasn't been able to do s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 said he'd bring us hope and change. Instead, he's divided the nation and tried to blame other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real course for America is to have someone who is a leader, who can identify people in both parties who care more about the country than they care about getting reelect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re are Democrats like that. There are Republicans like that. I was the governor of a state that had a few Democrats. People in this room know how many we had in Massachuset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o it's essential to deal with Democrats and be prepared to compromise on the big issues of our ti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 w:name="Romney%3A40983&amp;Admin%254oYzfVtmna¦"/>
      <w:bookmarkEnd w:id="3"/>
      <w:r>
        <w:rPr>
          <w:rFonts w:cs="Arial" w:ascii="Arial" w:hAnsi="Arial"/>
          <w:color w:val="000000"/>
        </w:rPr>
        <w:t xml:space="preserve"> You have to stand by your principles. At the same time, you know that good Democrats and good Republicans who love the country first will be able to find common ground from time to time and recognize we can't keep on spending like we're spending, we can't demand more from tax revenue from people, because that kills jobs and hurts working famili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got to help the middle class in this country. The only way that will come together is if you have people on both sides of the aisle who listen to a leader who has the experience of leading. And that's what America is looking for and desperately longing f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nd back to Governor Perry, this plan that you would like to lay out, because Governor Romney has said you have had two months to produce a plan, an economic plan, he's had a 59 point plan, what is the plan? What will you say specifical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4" w:name="Perry%3A40983&amp;Admin%25titISzOngx¦"/>
      <w:bookmarkEnd w:id="4"/>
      <w:r>
        <w:rPr>
          <w:rFonts w:cs="Arial" w:ascii="Arial" w:hAnsi="Arial"/>
          <w:color w:val="000000"/>
        </w:rPr>
        <w:t xml:space="preserve"> Well, clearly, opening up a lot of the areas of our domestic energy area. That's the real key. You have got an administration that, by and large, has either by intimidation or over-regulation, put our energy industry and the rest of the economy in jeopardy. And we have got to have a president who is willing to stand up and to clearly pull back those regulations that are strangling the American entrepreneurship that's out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t doesn't make any difference whether it's Obamacare, whether it's Dodd-Frank, or whether it's the tax burden. A president, particularly with the plan that I'm going to be laying out over the next three days -- and I'm not going to lay it out all for you tonight -- Mitt has had six years to be working on a plan. I have been in this for about eight weeks. But, clearly, we're going to be focused on initially the energy industry in this country and making a America again independent, and clearly the place where domestic energy needs to be produced fro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Let me introduce my friend Karen -- Kar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Congresswoman Bachmann, three years after the financial meltdown, Main Street continues to suffer. People have lost their jobs, they've lost their homes, they've lost their faith in the future. But Wall Street is thriving. The banks not only got bailed out by the government, they have made huge profits, they've paid themselves huge bonus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Do you think it's right that no Wall Street executives have gone to jail for the damage they did to th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5" w:name="Bachmann%3A40983&amp;Admin%258mXPgaBHZh¦"/>
      <w:bookmarkEnd w:id="5"/>
      <w:r>
        <w:rPr>
          <w:rFonts w:cs="Arial" w:ascii="Arial" w:hAnsi="Arial"/>
          <w:color w:val="000000"/>
        </w:rPr>
        <w:t xml:space="preserve"> I think if you look at the problem with the economic meltdown, you can trace it right back to the federal government, because it was the federal government that demanded that banks and mortgage companies lower platinum level lending standards to new low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But the federal government has also deregulated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6" w:name="Bachmann%3A40983&amp;Admin%25skeenLkLNm¦"/>
      <w:bookmarkEnd w:id="6"/>
      <w:r>
        <w:rPr>
          <w:rFonts w:cs="Arial" w:ascii="Arial" w:hAnsi="Arial"/>
          <w:color w:val="000000"/>
        </w:rPr>
        <w:t xml:space="preserve"> It was the federal government that pushed the subprime loans. It was the federal government that pushed the Community Reinvestment Act. It was Congressman Barney Frank and also Senator Chris Dodd that continued to push government-directed housing goal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y pushed the banks to meet these rules. And if banks failed to meet those rules, then the federal government said we won't let you merge, we won't let you gr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re's a real problem, and it began with the federal government, and it began with Freddie and Fannie. If you look at these secondary mortgage companies which the federal government is essentially backing 100 percent, they put American mortgages in a very difficult pla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d artificially low interest rates, Freddie and Fannie were the center of the universe on the mortgage meltdown, and we had lending standards lowered for the first time in American history. The fault goes back to the federal government, and that's what's wrong with Dodd- Fran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Dodd-Frank institutionalized all of these problems that were put into effect by the federal government. That's why I introduced the bill to repeal Dodd-Frank. It's the Jobs and Housing Destruction Ac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Speaker Gingrich, it sounds like Congresswoman Bachmann does not believe that Wall Street is to blame for the financial mess. You've said that the current protests on Wall Street are, in your words, "the natural product of Obama's class warf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Does this mean that these people who are out there protesting on Wall Street, across the country, have no grievan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7" w:name="Gingrich%3A40983&amp;Admin%256yVzDhT1CO¦"/>
      <w:bookmarkEnd w:id="7"/>
      <w:r>
        <w:rPr>
          <w:rFonts w:cs="Arial" w:ascii="Arial" w:hAnsi="Arial"/>
          <w:color w:val="000000"/>
        </w:rPr>
        <w:t xml:space="preserve"> No, let me draw a distinction. I think there -- virtually every American has a reason to be angry. I think virtually every American has a reason to be worri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the people who are protesting on Wall Street break into two groups. One is left-wing agitators who would be happy to show up next week on any other topic, and the other is sincere middle-class people who, frankly, are very close to the Tea Party people and actually 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you can tell which group is which. The people who are decent, responsible citizens pick up after themselves. The people who are just out there as activists trash the place and walk off and are proud of having trashed it. So let's draw that distinc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f they want to really change things, the first person to fire is Bernanke, who is a disastrous chairman of the Federal Reserve. The second person to fire is Geithn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act is, in both the Bush and the Obama administrations, the fix has been in. And I think it's perfectly reasonable for people to be angry. But let's be clear who put the fix in: The fix was put in by the federal govern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f you want to put people in jail -- I want to second what Michele said -- you ought to start with Barney Frank and Chris Dodd and let's look at the politicians who created the environment, the politicians who profited from the environment, and the politicians who put this country in trou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learly you're not saying they should go to jai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8" w:name="Gingrich%3A40983&amp;Admin%25A94voAb7Fw¦"/>
      <w:bookmarkEnd w:id="8"/>
      <w:r>
        <w:rPr>
          <w:rFonts w:cs="Arial" w:ascii="Arial" w:hAnsi="Arial"/>
          <w:color w:val="000000"/>
        </w:rPr>
        <w:t xml:space="preserve"> Well, in Chris Dodd's case, go back and look at the countryside {sic} deals. In Barney Frank's case, go back and look at the lobbyists he was close to at -- at Freddie Mac. All I'm saying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UNKNOWN}: So if he were... GINGRICH:</w:t>
      </w:r>
      <w:bookmarkStart w:id="9" w:name="Gingrich%3A40983&amp;Admin%25PQQ40Gy9IC¦"/>
      <w:bookmarkEnd w:id="9"/>
      <w:r>
        <w:rPr>
          <w:rFonts w:cs="Arial" w:ascii="Arial" w:hAnsi="Arial"/>
          <w:color w:val="000000"/>
        </w:rPr>
        <w:t xml:space="preserve"> Everybody -- everybody in the media who wants to go after the business community ought to start by going after the politicians who have been at the heart of the sickness which is weakening this country and ought to start with Bernanke, who has still not been exposed for the hundreds of billions of doll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m going to say one last thing. I want to repeat this. Bernanke has in secret spent hundreds of billions of dollars bailing out one group and not bailing out another group. I don't see anybody in the news media demanding the kind of transparency at the Fed that you would demand of every other aspect of the federal government. And I think it is corrupt and it is wrong for one man to have that kind of secret pow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Congressman Paul, where you come down on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 w:name="Paul%3A40983&amp;Admin%25rPwxIgMnnw¦"/>
      <w:bookmarkEnd w:id="10"/>
      <w:r>
        <w:rPr>
          <w:rFonts w:cs="Arial" w:ascii="Arial" w:hAnsi="Arial"/>
          <w:color w:val="000000"/>
        </w:rPr>
        <w:t xml:space="preserve"> One thing I might -- might say is, we have made some inroads on the Federal Reserve. We passed a bill last year. We got a partial, you know, audit of the Fed. We've learned a whole lot. They were dealing in $15 trillion; $5 trillion went overseas to bail out foreign bank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you know what? Congress did a lot. I've worked on it for a good many years. But Bloomberg helped and Fox helped. They had court cases, Freedom of Information Act. And there are some even at this table who didn't think auditing the Fed was such a good idea, that we could call up the Fed and ask them and they would tell us what they're doing. I've been calling them up for 30 years and they never tell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we're getting to the bottom of it. But if you want to understand why we have a problem, you have to understand the Fed, because the cause comes from the business cycle. We shouldn't be asking what to do exactly with the recession -- obviously, we have to deal with that -- but you can't solve -- you can't cure the disease if you don't know the cause of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cause is the booms. When there are booms and they're artificial, whether it's the CRA or whether it's the Fed, easy credit, when you have bubbles, whether it's the Nasdaq or whether it's the housing bubbles, they burst. And when they do, you have to have corrections. And that's what we're dealing with. And we can do this by building coalitions and not sacrificing any principl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Thank you, Charl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enator Santorum, I want to turn to jobs, because you've said that when you were growing up in a steel town in Pennsylvania, 21 percent of the country was involved in manufacturing. Now it's down to 9 percent. Can those jobs ever return? And what would you do to create jobs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 w:name="Santorum%3A40983&amp;Admin%25poQ1jJDNBy¦"/>
      <w:bookmarkEnd w:id="11"/>
      <w:r>
        <w:rPr>
          <w:rFonts w:cs="Arial" w:ascii="Arial" w:hAnsi="Arial"/>
          <w:color w:val="000000"/>
        </w:rPr>
        <w:t xml:space="preserve"> Yeah, the jobs can come back if you create a climate for them to be profitable. I -- I -- we have a lot of businesspeople, manufacturers in Pennsylvania. I don't know a single one who wanted to shift their jobs offshore, who didn't want them in their own community to be able to employ people and see the fruits of their labor being benefiting the community that they live 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happened was, we became uncompetitive. So we need to be competitive. And that's why I've proposed taking the corporate tax for manufacturers and processors, taking it from 35 percent and eliminating it. Zero percent tax. Allow this to be the -- the manufacturing capital of the world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ake that money, $1.2 trillion that's overseas from manufacturers who did send their jobs overseas, bring it back, zero percent tax rate if you invest it in plant and equipment in this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peal every regulation the Obama administration has put in place that's over $100 million. Repeal them all. May have to replace a few. Let's repeal them all, because they're all antagonistic to businesses, particularly in the manufacturing sector, and do as Governor Perry suggested. We need a bold energy plan -- I put one out there -- to drill -- Pennsylvania, I don't want to brag, Governor, but Pennsylvania is the gas capital of the world right now, not Texas, because we 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2" w:name="Santorum%3A40983&amp;Admin%256lU6brJjjD¦"/>
      <w:bookmarkEnd w:id="12"/>
      <w:r>
        <w:rPr>
          <w:rFonts w:cs="Arial" w:ascii="Arial" w:hAnsi="Arial"/>
          <w:color w:val="000000"/>
        </w:rPr>
        <w:t xml:space="preserve"> ... we're doing a great job. And energy prices and gas went down by 75 perc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Let me just follow up, because we're in a crisis. So what would you do right now to create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3" w:name="Santorum%3A40983&amp;Admin%25Hm5ehrbX5E¦"/>
      <w:bookmarkEnd w:id="13"/>
      <w:r>
        <w:rPr>
          <w:rFonts w:cs="Arial" w:ascii="Arial" w:hAnsi="Arial"/>
          <w:color w:val="000000"/>
        </w:rPr>
        <w:t xml:space="preserve"> The cool thing about my plan, as opposed to Herman's plans and some of the other plans out here, it will pass tomorrow. It would pass tomorr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y? Because industrial state Democrats want those jobs. And they know if we put a pro-manufacturing jobs plan on the table, it will pass over night. We'll get votes from Indiana and Pennsylvania and Ohio and Michigan, all of those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t's not just proposing a plan that will get things started, that "The Wall Street Journal" will smile at -- excuse me, "The Washington Post" -- but it's a plan that will actually pass and get things done and bring people together. That's why I put it on the ta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Than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ant to follow up now to Governor Huntsman. From the Erie Canal to the Internet, innovation is what has always fueled economic recoveries. So shouldn't the focus now not be on trying to create the innovative jobs of tomorrow? And what do you think those 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14" w:name="Huntsman%3A40983&amp;Admin%25oTtQcOYlcY¦"/>
      <w:bookmarkEnd w:id="14"/>
      <w:r>
        <w:rPr>
          <w:rFonts w:cs="Arial" w:ascii="Arial" w:hAnsi="Arial"/>
          <w:color w:val="000000"/>
        </w:rPr>
        <w:t xml:space="preserve"> We need to regain our industrial base. I would, first and foremost, disagree with Rick on one measure. That is, Pennsylvania is not the gas capital of the country. Washington, D.C., is the gas capital of the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15" w:name="Huntsman%3A40983&amp;Admin%25bwLyA7oXuT¦"/>
      <w:bookmarkEnd w:id="15"/>
      <w:r>
        <w:rPr>
          <w:rFonts w:cs="Arial" w:ascii="Arial" w:hAnsi="Arial"/>
          <w:color w:val="000000"/>
        </w:rPr>
        <w:t xml:space="preserve"> There are two things that critically need to be done for us to stay ahead in this highly-competitive world. And when we lose one or both of them, we lose out to the Chinese and the India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ne is maintaining a strong commitment to innovation entrepreneurship and freedom in the marketplace. We have the sense of innovation that no country has been able to replicate. Some have tried, and some will continue to try, but nobody does it like we do here, and that gives rise to high technology, to regular manufacturing jobs across the board. It makes this economy hum when it's working we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second part of it is, you need a marketplace like Rick described a moment ago in which you can translate those innovations into products. We are losing our ability to maintain a competitive marketplace to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16" w:name="Huntsman%3A40983&amp;Admin%25JFrYYCHBeY¦"/>
      <w:bookmarkEnd w:id="16"/>
      <w:r>
        <w:rPr>
          <w:rFonts w:cs="Arial" w:ascii="Arial" w:hAnsi="Arial"/>
          <w:color w:val="000000"/>
        </w:rPr>
        <w:t xml:space="preserve"> That's taxes, that's regulation. We have lost it to others. So, right now, we are not able to translate innovation to the -- we've got to regain the magic of a strong marketplace so that we have the complete packag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Kar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Congressman Gingrich -- Speaker Gingrich, Medicare is going broke. Consider the fact that half of all Medicare spending is done in the last two years of life, and research that has been done right here at Dartmouth by "The Dartmouth Atlas" would suggest that much of this money is going to treatments and interventions that do nothing to prolong life or to improve it. In fact, some of it does the opposi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Do you consider this wasteful spending? And, if so, should the government do anything about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7" w:name="Gingrich%3A40983&amp;Admin%25lXkzayiL36¦"/>
      <w:bookmarkEnd w:id="17"/>
      <w:r>
        <w:rPr>
          <w:rFonts w:cs="Arial" w:ascii="Arial" w:hAnsi="Arial"/>
          <w:color w:val="000000"/>
        </w:rPr>
        <w:t xml:space="preserve"> I am really glad you asked that, because I was just swapping e-mails today with Andy von Eschenbach, who was the head of the National Cancer Institute, the head of the Food &amp; Drug Administration. But before that, he was the provost M.D. Anderson, the largest cancer treatment center in the worl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he wrote me to point out that the most recent U.S. government intervention on whether or not to have prostate testing is basically going to kill people. So, if you ask me, do I want some Washington bureaucrat to create a class action decision which affects every American's last two years of life, not ev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it is a disaster. I think, candidly, Governor Palin got attacked unfairly for describing what would, in effect, be death panel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what Von Eschenbach will tell you if you call him is, the decision to suggest that we not test men with PSA will mean that a number of people who do not have -- who are susceptible to a very rapid prostate cancer will die unnecessarily. And there was not a single urologist, not a single specialist on the board that looked at it. So, I am opposed to class intervention for these thing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Well, Congresswoman Bachmann, of course no one wants the government to come between a doctor and a patient. But do you think that Americans are getting the most for their money in Medicare spending? And how can we make sure that the money that is being spent is being spent on the treatments and the preventive treatments that do the mos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8" w:name="Bachmann%3A40983&amp;Admin%253oPDKkwTL0¦"/>
      <w:bookmarkEnd w:id="18"/>
      <w:r>
        <w:rPr>
          <w:rFonts w:cs="Arial" w:ascii="Arial" w:hAnsi="Arial"/>
          <w:color w:val="000000"/>
        </w:rPr>
        <w:t xml:space="preserve"> We have a big problem today when it comes to Medicare, because we know that nine years from now, the Medicare hospital Part B trust fund is going to be dead-flat broke, so we've got to deal with this issue. I was in the White House with President Obama this summer. We asked him not once, but three times, "President Obama, what is your plan to save Medi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president mumbled and he didn't give an answer the first time, the second time. And the third time the president said something very interesting, Karen. He said Obama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that senior citizens across the country have no idea that President Obama plans for Medicare to collapse, and instead everyone will be pushed into Obama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just like Newt Gingrich said, the way that Obamacare runs, there's a board called IPAB. It's made up of 15 political appointees. These 15 political appointees will make all the major health care decisions for over 300 million Americans. I don't want 15 political appointees to make a health care decision for a beautiful, fragile 85- year-old woman who should be making her own decis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ll come back to Medicare, as well, and medical issues and then the cost of Medicare in the United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ant to talk about advisers and appointees. Tell me, Governor Huntsman, whose advice do you seek on economic issues? And who -- what's the profile of the kind of person you'd like to have advising you in your White Ho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19" w:name="Huntsman%3A40983&amp;Admin%25aPBOETKY7y¦"/>
      <w:bookmarkEnd w:id="19"/>
      <w:r>
        <w:rPr>
          <w:rFonts w:cs="Arial" w:ascii="Arial" w:hAnsi="Arial"/>
          <w:color w:val="000000"/>
        </w:rPr>
        <w:t xml:space="preserve"> I'd like the profile of my own father, who's a great entrepreneur. And he started with nothing, and he built a great business. And my brother now runs that busines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ople who have been out in the world, who have actually had their hands on products and manufacturing and know something how to build something from the ground up, that's what this country has always done. It's what we need to continue to d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n order to have the right policies in place -- and some I've put forward as governor of the great state of Utah -- tax reform. I created a flat tax in the state of Utah. It took that state to the number-one position in terms of job creation. Regulatory reform and energy independence, I want the kind of people who understand what makes an economy work. But let's be real about what it takes to get into federal government service these days. Who on Earth from the private sector is ever going to want to give up their privacy and enter government service with the background checks, the financial disclosures, and everything else that serve as tremendous disincentives for good people to get into govern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at we have today, Charlie, we've got a professional governing class of people on one end and then you've got private- sector people on the oth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nd so what would you do about that to change that, to attract those kind of people so that they would be willing to serve a cross-section of people from every gend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20" w:name="Huntsman%3A40983&amp;Admin%25DD0t63RIx8¦"/>
      <w:bookmarkEnd w:id="20"/>
      <w:r>
        <w:rPr>
          <w:rFonts w:cs="Arial" w:ascii="Arial" w:hAnsi="Arial"/>
          <w:color w:val="000000"/>
        </w:rPr>
        <w:t xml:space="preserve"> Let's get back to what we did a generation or two ago, when we were more open in terms of accommodating people from all backgrounds who wanted to take a little bit of their life and serve in government, and then leave, and go back to what it is they did best, whether on the farm, or whether insurance, or whether business, or whether academ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hen you mention a flat tax, does that mean that you look with some favor upon 9-9-9 that Herman Cain mentioned at the beginning of this convers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21" w:name="Huntsman%3A40983&amp;Admin%25duM7LKq6to¦"/>
      <w:bookmarkEnd w:id="21"/>
      <w:r>
        <w:rPr>
          <w:rFonts w:cs="Arial" w:ascii="Arial" w:hAnsi="Arial"/>
          <w:color w:val="000000"/>
        </w:rPr>
        <w:t xml:space="preserve"> I think it's a catchy phrase. In fact, I thought it was the price of a pizza when I first heard about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Price of a pizz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22" w:name="Huntsman%3A40983&amp;Admin%25KuTS3onrMS¦"/>
      <w:bookmarkEnd w:id="22"/>
      <w:r>
        <w:rPr>
          <w:rFonts w:cs="Arial" w:ascii="Arial" w:hAnsi="Arial"/>
          <w:color w:val="000000"/>
        </w:rPr>
        <w:t xml:space="preserve"> Well, here's -- here's -- here's what -- here's what we need. We need something that's doable, doable, doable. And what I have put forward is a tax program that is doable. It actually wipes clean all of the loopholes and the deduc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is right out of what the Simpson-Bowles Commission recommended, a bipartisan group of people that took a thoughtful approach to tax refor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orporate and individu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23" w:name="Huntsman%3A40983&amp;Admin%25QFXjs4EgGY¦"/>
      <w:bookmarkEnd w:id="23"/>
      <w:r>
        <w:rPr>
          <w:rFonts w:cs="Arial" w:ascii="Arial" w:hAnsi="Arial"/>
          <w:color w:val="000000"/>
        </w:rPr>
        <w:t xml:space="preserve"> Individual, and on the corporate side, phase out all of the corporate welfare, all of the subsidies, because we can't afford it any longer, in a revenue-neutral fashion, buy down the rate from 35 percent to 25 percent, leveling the playing field for businesses big and small, allowing us to be a whole lot more competitive in the second decade of the 21st centu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OK. We will be coming back to 9-9-9, but firs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4" w:name="Cain%3A40983&amp;Admin%25Mr0gNsAJjM¦"/>
      <w:bookmarkEnd w:id="24"/>
      <w:r>
        <w:rPr>
          <w:rFonts w:cs="Arial" w:ascii="Arial" w:hAnsi="Arial"/>
          <w:color w:val="000000"/>
        </w:rPr>
        <w:t xml:space="preserve"> Wait, wait. GOLDMAN: We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5" w:name="Cain%3A40983&amp;Admin%25sLyXvFD4U6¦"/>
      <w:bookmarkEnd w:id="25"/>
      <w:r>
        <w:rPr>
          <w:rFonts w:cs="Arial" w:ascii="Arial" w:hAnsi="Arial"/>
          <w:color w:val="000000"/>
        </w:rPr>
        <w:t xml:space="preserve"> He mentioned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ive him 30 secon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6" w:name="Cain%3A40983&amp;AdminF77HGySpr¦"/>
      <w:bookmarkEnd w:id="26"/>
      <w:r>
        <w:rPr>
          <w:rFonts w:cs="Arial" w:ascii="Arial" w:hAnsi="Arial"/>
          <w:color w:val="000000"/>
        </w:rPr>
        <w:t xml:space="preserve"> He mentioned me, and you didn't give me an opportunity to respo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You have that opportunity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7" w:name="Cain%3A40983&amp;AdminILt96VgSx¦"/>
      <w:bookmarkEnd w:id="27"/>
      <w:r>
        <w:rPr>
          <w:rFonts w:cs="Arial" w:ascii="Arial" w:hAnsi="Arial"/>
          <w:color w:val="000000"/>
        </w:rPr>
        <w:t xml:space="preserve"> I thank you very much. 9-9-9 will pass, and it is not the price of a pizza, because it has been well-studied and well-developed. It starts with, unlike your proposals, throwing out the current tax code. Continuing to pivot off the current tax code is not going to boost this economy. This is why we developed 9-9-9, 9 percent corporate business flat tax, 9 percent personal income flat tax, and a 9 percent national sales tax. And it will pass, Senator, because the American people want it to pas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This is beginning to sound more like my ta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Julianna? I mean, Kar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Mr. Cain, who do you turn to for political advice and for economic advi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8" w:name="Cain%3A40983&amp;Admin%257ng1AVHSLb¦"/>
      <w:bookmarkEnd w:id="28"/>
      <w:r>
        <w:rPr>
          <w:rFonts w:cs="Arial" w:ascii="Arial" w:hAnsi="Arial"/>
          <w:color w:val="000000"/>
        </w:rPr>
        <w:t xml:space="preserve"> My advisers come from the American people. Now, I will have some experts. One of my experts that helped me to develop this is a gentleman by the name of Rich Lowery {ph} out of Cleveland, Ohio. He is an economist, and he has worked in the business of wealth creation most of his care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also have a number of other well-recognized economists that helped me to develop this 9-9-9 plan. It didn't come off a pizza box, no. It was well-studied and well-developed, because it will replace the corporate income tax, the personal income tax, the capital gains tax, the death tax, and most importantly, the payroll tax.</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 so who are some of these economis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29" w:name="Cain%3A40983&amp;Admin%25K8aTAc5Yed¦"/>
      <w:bookmarkEnd w:id="29"/>
      <w:r>
        <w:rPr>
          <w:rFonts w:cs="Arial" w:ascii="Arial" w:hAnsi="Arial"/>
          <w:color w:val="000000"/>
        </w:rPr>
        <w:t xml:space="preserve"> Rich Lowery {ph} out of Cleveland, Texas, is one of the economists that I have used. He's been my lead economist on helping to develop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Than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vernor Romney, it's 2013, and the European debt crisis has worsened. Countries are defaulting. Europe's largest banks are on the verge of bankruptcy. Contagion has spread to the U.S. And the global financial system is on the brin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would you do differently than what President Bush, Henry Paulson, and Ben Bernanke did in 2008?</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0" w:name="Romney%3A40983&amp;Admin%25UHcbBeyAei¦"/>
      <w:bookmarkEnd w:id="30"/>
      <w:r>
        <w:rPr>
          <w:rFonts w:cs="Arial" w:ascii="Arial" w:hAnsi="Arial"/>
          <w:color w:val="000000"/>
        </w:rPr>
        <w:t xml:space="preserve"> Well, you're talking about a scenario that's obviously very difficult to imagine. An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But it's not a hypothetical, because more than half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1" w:name="Romney%3A40983&amp;AdminUOAnlP1mu¦"/>
      <w:bookmarkEnd w:id="31"/>
      <w:r>
        <w:rPr>
          <w:rFonts w:cs="Arial" w:ascii="Arial" w:hAnsi="Arial"/>
          <w:color w:val="000000"/>
        </w:rPr>
        <w:t xml:space="preserve"> It is. I'm afraid it is a hypothetic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Governor, it's no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2" w:name="Romney%3A40983&amp;Admin%25aIwYdIzwag¦"/>
      <w:bookmarkEnd w:id="32"/>
      <w:r>
        <w:rPr>
          <w:rFonts w:cs="Arial" w:ascii="Arial" w:hAnsi="Arial"/>
          <w:color w:val="000000"/>
        </w:rPr>
        <w:t xml:space="preserve"> Do you want to explain why it's not a hypothetic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Y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3" w:name="Romney%3A40983&amp;Admin%25urnHI1ZH44¦"/>
      <w:bookmarkEnd w:id="33"/>
      <w:r>
        <w:rPr>
          <w:rFonts w:cs="Arial" w:ascii="Arial" w:hAnsi="Arial"/>
          <w:color w:val="000000"/>
        </w:rPr>
        <w:t xml:space="preserve"> O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Because more than half the country believes that a financial meltdown is likely in the next several years, and the U.S. banks have at least $700 billion in exposure to Europe. So it's a very real threat, and voters want to know what you would do different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4" w:name="Romney%3A40983&amp;Admin%25NA2fZ20Rtz¦"/>
      <w:bookmarkEnd w:id="34"/>
      <w:r>
        <w:rPr>
          <w:rFonts w:cs="Arial" w:ascii="Arial" w:hAnsi="Arial"/>
          <w:color w:val="000000"/>
        </w:rPr>
        <w:t xml:space="preserve"> It's still a hypothetical as to what's going to precisely happen in the future. I'm not very good at being omniscient, but I can tell you this, that I am not going to have to call up Timothy Geithner and say, how does the economy work? Because I spent my life in th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spent my entire career working in the private sector, starting businesses, helping turn around businesses, sometimes successfully and sometimes not. And I know how to make tough decisions and to gather the input from around the country to help make the important decisions that have to be mad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learly, if you think the entire financial system is going to collapse, you take action to keep that from happening. In the case of Europe right now, they are looking at what's happening with Greece. Are they going to default on their debt, are they not? That's a decision which I would I would like to have input on if I were president of the United States and try and prevent the kind of contagion that would affect the U.S. banking system and put as at ris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 can tell you this -- I'm not interested in bailing out individual institutions that have wealthy people that want to make sure that their shares are worth something. I am interested in making sure that we preserve our financial system, our currency, the banks across the entire country. And I will always put the interest of the American people ahead of the interest of any institu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So would you or would you not be open to another Wall Street bail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5" w:name="Romney%3A40983&amp;Admin%25QNy8xiUOuK¦"/>
      <w:bookmarkEnd w:id="35"/>
      <w:r>
        <w:rPr>
          <w:rFonts w:cs="Arial" w:ascii="Arial" w:hAnsi="Arial"/>
          <w:color w:val="000000"/>
        </w:rPr>
        <w:t xml:space="preserve"> No one likes the idea of a Wall Street bailout. I certainly do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But you said in 2008 that it prevented the collapse of the financial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6" w:name="Romney%3A40983&amp;Admin%25rCglTtDnjF¦"/>
      <w:bookmarkEnd w:id="36"/>
      <w:r>
        <w:rPr>
          <w:rFonts w:cs="Arial" w:ascii="Arial" w:hAnsi="Arial"/>
          <w:color w:val="000000"/>
        </w:rPr>
        <w:t xml:space="preserve"> There is no question but that the action of President Bush and that Secretary Paulson took was designed to keep not just a collapse of individual banking institutions, but to keep the entire currency of the country worth something and to keep all the banks from closing, and to make sure we didn't all lose our jobs. My experience tells me that we were on the precipice, and we could have had a complete meltdown of our entire financial system, wiping out all the savings of the American people. So action had to be tak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as it perfect? No. Was it well implemented? No, not particular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re there some institutions that should not have been bailed out? Absolute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hould they have used the funds to bail out General Motors and Chrysler? No, that was the wrong source for that funding. But this approach of saying, look, we're going to have to preserve our currency and maintain America -- and our financial system is essenti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o do you agree with Speaker Gingrich about Ben Bernanke, the chairman of the F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7" w:name="Romney%3A40983&amp;Admin%25GGKoEhZwtw¦"/>
      <w:bookmarkEnd w:id="37"/>
      <w:r>
        <w:rPr>
          <w:rFonts w:cs="Arial" w:ascii="Arial" w:hAnsi="Arial"/>
          <w:color w:val="000000"/>
        </w:rPr>
        <w:t xml:space="preserve"> I wouldn't keep Ben Bernanke in office. I would choose someone of my own -- ROSE: And who might that b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8" w:name="Romney%3A40983&amp;Admin%25DHwt7GIRO9¦"/>
      <w:bookmarkEnd w:id="38"/>
      <w:r>
        <w:rPr>
          <w:rFonts w:cs="Arial" w:ascii="Arial" w:hAnsi="Arial"/>
          <w:color w:val="000000"/>
        </w:rPr>
        <w:t xml:space="preserve"> Well, I haven't chosen that person. I haven't even chosen a vice president. I'm not sure I'm the nominee ye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ll, we would like to have -- nor has anyone else, but we would like to have an idea of the kind of people that you would have confidence in, in playing this very important role, although Congressman Paul may differ about how important i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39" w:name="Romney%3A40983&amp;Admin%25QaaMTtVnRC¦"/>
      <w:bookmarkEnd w:id="39"/>
      <w:r>
        <w:rPr>
          <w:rFonts w:cs="Arial" w:ascii="Arial" w:hAnsi="Arial"/>
          <w:color w:val="000000"/>
        </w:rPr>
        <w:t xml:space="preserve"> Well, I wish we could find Milton Friedman again, although what Milton said to us was -- he said, you know, "If you took all the economists in America, and you laid them end to end, it would be a good thing." And I have more respect for economists than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people who help guide my economic policy are Greg Mankiw at Harvard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0" w:name="Romney%3A40983&amp;Admin%25l3z5QGMY8C¦"/>
      <w:bookmarkEnd w:id="40"/>
      <w:r>
        <w:rPr>
          <w:rFonts w:cs="Arial" w:ascii="Arial" w:hAnsi="Arial"/>
          <w:color w:val="000000"/>
        </w:rPr>
        <w:t xml:space="preserve"> -- and Glenn Hutchins {ph} at Columbia. They were both former chairs of the Council of Economic Advisers. And I didn't always agree with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also talk to a number of business leaders. I talked to people who are currently in the economy, in the financial sector, and in the manufacturing sector. And on the basis of these various viewpoints, I make my decisions. And I believe that drawing on the best minds of this country, including economists, is something that's essential to make sure that we preserve our financial syst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ight now, America is in crisis. We don't need to think about a hypothetical of what happens if Europe explodes and pulls us under, although if that does happen, you want to have someone who is smart, who has experience, who knows how the financial services sector works, who knows how to protect American jobs, and I do. I have done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nd as far as you're concerned, there is no institution, no financial institution, that is too big to fai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41" w:name="Romney%3A40983&amp;Admin&gt;jzjJQNxc¦"/>
      <w:bookmarkEnd w:id="41"/>
      <w:r>
        <w:rPr>
          <w:rFonts w:cs="Arial" w:ascii="Arial" w:hAnsi="Arial"/>
          <w:color w:val="000000"/>
        </w:rPr>
        <w:t xml:space="preserve"> Well, no. You don't want to bail out anybo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idea of trying to bail out an institution to protect the shareholders or to protect a certain interest group, that's a terrible idea. And that shouldn't happ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do want to make sure that we don't lose the country and we don't lose our financial system and we don't lose American jobs, and that all the banks don't go under. So, you have to take action very carefully to make sure that you preserve our currency and preserve our financial system. But bailouts of individual institutions? No one has interest in that, I don't thin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Mr. Cain, back in 2008, you wrote that the Wall Street bailout was a win-win for the taxpayer. You just heard Governor Romney. Do you agre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42" w:name="Cain%3A40983&amp;Admin%25JIXarAHpij¦"/>
      <w:bookmarkEnd w:id="42"/>
      <w:r>
        <w:rPr>
          <w:rFonts w:cs="Arial" w:ascii="Arial" w:hAnsi="Arial"/>
          <w:color w:val="000000"/>
        </w:rPr>
        <w:t xml:space="preserve"> Conceptually I made that statement based upon the concept, but I happen to agree with Governor Romney. The way it was administered is where it got off-track. They were discretionary in which institutions they were going to save, rather than apply it equitably, which is what most of us thought was going to be done. The implementation of it is where they got off-track. I didn't agree with it. I don't think Governor Romney agreed with it. So did a lot of us. The implementation was at faul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Housing is considered one of the real problems, in terms of our economy, and getting housing starts u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3" w:name="Gingrich%3A40983&amp;Admin%25xM2T5zPX4x¦"/>
      <w:bookmarkEnd w:id="43"/>
      <w:r>
        <w:rPr>
          <w:rFonts w:cs="Arial" w:ascii="Arial" w:hAnsi="Arial"/>
          <w:color w:val="000000"/>
        </w:rPr>
        <w:t xml:space="preserve"> Can I say one thing, before we go to hous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Y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4" w:name="Gingrich%3A40983&amp;Admin%25BAiMG9GarB¦"/>
      <w:bookmarkEnd w:id="44"/>
      <w:r>
        <w:rPr>
          <w:rFonts w:cs="Arial" w:ascii="Arial" w:hAnsi="Arial"/>
          <w:color w:val="000000"/>
        </w:rPr>
        <w:t xml:space="preserve"> Because I think this is really important. There's a real possibility that you can't have the euro and the Greek economy in the same system. There's a possibility we could have a meltdown in the next yea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thing that is most obvious looking back is that Paulson and -- and Bernanke and Geithner didn't have a clue, not because they're not smart, but because they were operating in a world that had suddenly changed so radically they didn't k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45" w:name="Gingrich%3A40983&amp;Admin%25EXBbf553AD¦"/>
      <w:bookmarkEnd w:id="45"/>
      <w:r>
        <w:rPr>
          <w:rFonts w:cs="Arial" w:ascii="Arial" w:hAnsi="Arial"/>
          <w:color w:val="000000"/>
        </w:rPr>
        <w:t xml:space="preserve"> One of the reasons I've said that the Congress should insist that every decision document from 2008, 2009 and 2010 at the Fed be released is we are not any better prepared today for a crisis of that scale because the people who were in that crisis and were wrong are still in charge. And I think we need to learn, what did they do right and what did they do learn -- wrong, precisely for the reason you raised about 2013?</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Let me go to housing, what you'd do. Would you get the federal government out of housing? Y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6" w:name="Paul%3A40983&amp;Admin%25F630w9MjHQ¦"/>
      <w:bookmarkEnd w:id="46"/>
      <w:r>
        <w:rPr>
          <w:rFonts w:cs="Arial" w:ascii="Arial" w:hAnsi="Arial"/>
          <w:color w:val="000000"/>
        </w:rPr>
        <w:t xml:space="preserve"> Absolutely. I mean, there's no need to. Look 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No Freddie -- no Freddie Mac, no Fannie Mae, noth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7" w:name="Paul%3A40983&amp;Admin%25xtNtv21UDH¦"/>
      <w:bookmarkEnd w:id="47"/>
      <w:r>
        <w:rPr>
          <w:rFonts w:cs="Arial" w:ascii="Arial" w:hAnsi="Arial"/>
          <w:color w:val="000000"/>
        </w:rPr>
        <w:t xml:space="preserve"> The -- no. You -- that's where the distortions come. That's where the moral hazard comes from. That's where the malinvestment, overbuil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t was predictable. You talked about what economists we should look to. And, unfortunately, we've been living with Keynesian economics for many, many decades. And everybody who was right about predicting the bubbles were Austrian economists. They said they were coming. And yet they're also saying -- and I agree with them -- that everything that we're doing right now is wro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at we did with the housing bubble, yes, we had too many houses. It was glaring in our face. The bubble was doomed to burst, and it came because of Fannie Mae, Freddie Mac, easy credit, and also Community Reinvestment Ac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o -- who got into trouble? The people who did the speculating, the Wall Street, the derivatives market? They got the bailout. They got {inaudible} so what happened to the middle class? They lost their jobs. They lost their hous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whole system is all messed up. And you're -- what I hear here is just tinkering with the current system and not looking at something new and different, and it's a free-market economy without a Federal Reserve system, with sound money. If you don't have that, you're going to continue with the bub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is propping up this debt and keeping the correction, you need the correction. You need to get rid of the malinvestment and the deb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Ti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48" w:name="Paul%3A40983&amp;Admin%25wjyIjBONNI¦"/>
      <w:bookmarkEnd w:id="48"/>
      <w:r>
        <w:rPr>
          <w:rFonts w:cs="Arial" w:ascii="Arial" w:hAnsi="Arial"/>
          <w:color w:val="000000"/>
        </w:rPr>
        <w:t xml:space="preserve"> The debt is the burden on th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We'll be back -- take a break and be right back. Stay with us from Dartmouth, Hanover, New Hampshi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n order to take the pulse of America, we have partnered with LinkedIn. And they have some hundred 120 billion network professionals. And we've asked them to take part of this by giving us some polling that they have do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before I bring some of those results in, I want to take a look at a series of clips we'll show you in this segment, beginning with this one of a former presid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NALD REAGAN, 40TH PRESIDENT OF THE UNITED STATES: The single most important question facing us tonight is, do we reduce deficits and interest rates by raising revenue from those who are not now paying their fair share? Or do we accept a bigger budget deficits, higher interest rates, and higher unemployment simply because we disagree on certain features of a legislative package which offers hope for millions of Americans at home, on the farm, and in the workpla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Let me go to the governor of Texas. Do you agree with the former presid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49" w:name="Perry%3A40983&amp;Admin%25vOUpVRkzMi¦"/>
      <w:bookmarkEnd w:id="49"/>
      <w:r>
        <w:rPr>
          <w:rFonts w:cs="Arial" w:ascii="Arial" w:hAnsi="Arial"/>
          <w:color w:val="000000"/>
        </w:rPr>
        <w:t xml:space="preserve"> Well, I think we are certainly talking about different times, because what I heard him say there, that he was willing to trade tax increases for reductions. And I don't think he ever saw those reductions, he just saw the tax increase. As a matter of fact, in his diary, he made that statement that he is still looking around for those reduc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 mean, from the standpoint -- that is one of the problems that we have got in Washington, D.C. One of the reasons that I think Americans are so untrustworthy of what is going on in Washington is because they never see a cut in spending. They always hear the siren song of, you know, if you will allow us to raise taxes, then we'll make these reductions over 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en the fact of the matter is, the issue is we need to have a balanced budget amendment to the United States Constitution. And the next president of the United States needs to spend his time passing a balanced budget amendment to the United States Constitu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But I want to stay with this idea of spending cuts and revenue increases. And go back to you, Governor Romney. This is where it is, it seems, in Washington right now. Not only the paralysis, but also you have got the super committees. And if, in fact, they can't find an agreement, you are going to have a trigger with automatic cuts, including defen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doesn't that demand some kind of compromise, as Reagan suggest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0" w:name="Romney%3A40983&amp;Admin%25yHaQCakMhG¦"/>
      <w:bookmarkEnd w:id="50"/>
      <w:r>
        <w:rPr>
          <w:rFonts w:cs="Arial" w:ascii="Arial" w:hAnsi="Arial"/>
          <w:color w:val="000000"/>
        </w:rPr>
        <w:t xml:space="preserve"> Well, I don't know which particular compromises he was referring to, we could take a look at that. But I can tell you this, if you go back a few years before that clip and go to JFK's time, the government at all levels, federal, state, and local, was consuming about 27 percent of the U.S. economy. Today it consumes about 37 percent of the U.S. economy. It is on track to get to 40 perc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cease, at some point, to be a free economy. And the idea of saying, we just want a little more, just give us some more tax revenue, we need that. That is not the answer for America. The answer is to cut federal spending. The answer is to cap how much the federal government can as a percentage of our economy and have a balanced budget amend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second part of the answer is to get our economy to grow, because the idea of just cutting and cutting and taxing more -- I understand mathematically those things work, but nothing works as well as getting the economy going. Get Americans back to work. Get them paying taxes. Get -- get corporations growing in America, investing in America. Bring dollars back, as Rick said, repatriation dollars. Bring $1.3 trillion back from overseas. Invest in the United States. Get this economy going, and I'll tell you, these kinds of problems will disappea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But could we get back to the actual choice that is likely to confront Congress at the end of the year, which is some mix of revenues and cuts or these draconian automatic spending cuts that would include defense, which of those two, if that is the choice, would you pref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1" w:name="Romney%3A40983&amp;Admin%25ir8E15mnnI¦"/>
      <w:bookmarkEnd w:id="51"/>
      <w:r>
        <w:rPr>
          <w:rFonts w:cs="Arial" w:ascii="Arial" w:hAnsi="Arial"/>
          <w:color w:val="000000"/>
        </w:rPr>
        <w:t xml:space="preserve"> Well, my choice is not to cut defense. I think it's a terrible idea to cut defense. I think it's a terrible idea to raise taxes. Particularly at a time when the economy's struggling, the idea of raising taxes, taking more money away from the American people so government can spend it, and can spend it -- right now, the president has a jobs bi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this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2" w:name="Romney%3A40983&amp;Admin%255hICT89zQu¦"/>
      <w:bookmarkEnd w:id="52"/>
      <w:r>
        <w:rPr>
          <w:rFonts w:cs="Arial" w:ascii="Arial" w:hAnsi="Arial"/>
          <w:color w:val="000000"/>
        </w:rPr>
        <w:t xml:space="preserve"> How'd his last jobs bill work out for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But this is automatic cu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53" w:name="Romney%3A40983&amp;Admin%251n4eqFD1dF¦"/>
      <w:bookmarkEnd w:id="53"/>
      <w:r>
        <w:rPr>
          <w:rFonts w:cs="Arial" w:ascii="Arial" w:hAnsi="Arial"/>
          <w:color w:val="000000"/>
        </w:rPr>
        <w:t xml:space="preserve"> Not so we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 ROMNEY:</w:t>
      </w:r>
      <w:bookmarkStart w:id="54" w:name="Romney%3A40983&amp;Admin%25DXbAgGv7ta¦"/>
      <w:bookmarkEnd w:id="54"/>
      <w:r>
        <w:rPr>
          <w:rFonts w:cs="Arial" w:ascii="Arial" w:hAnsi="Arial"/>
          <w:color w:val="000000"/>
        </w:rPr>
        <w:t xml:space="preserve"> No, I do not want the automatic cuts. I want to see that super-committee take responsibility for getting the economy going again by reining in the scale of the federal government and saying we're going to pull back on some of the programs we have and reform our entitlements so they're sustaina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American people want to see growth and jobs, and they believe that the right way to do it is by cutting back on the scale of government, and they're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ithout any increase in revenu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55" w:name="Gingrich%3A40983&amp;Admin%258PgYNzL1lp¦"/>
      <w:bookmarkEnd w:id="55"/>
      <w:r>
        <w:rPr>
          <w:rFonts w:cs="Arial" w:ascii="Arial" w:hAnsi="Arial"/>
          <w:color w:val="000000"/>
        </w:rPr>
        <w:t xml:space="preserve"> I just want to say -- I want to say one thing about the entire way Washington works, which was just posed in that question. First of all, the Congress couldn't figure out how to get the debt ceiling done with a president who showed zero leadership, so they adopt a truly stupid bill, O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bill basically says, we're either going to shoot ourselves in the head or cut off our right leg, and we'll come in around Thanksgiving and we'll show you how we're going to cut off the right leg, and the alternative will be shooting ourselves in the h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et me just say it bluntly. All of the spending cuts that are built into the debt ceiling bill, all of them are acts of Congress. They can all be repealed at any moment. It is nonsense to say we're going to disarm the United States unilaterally because we're too stupid to balance the budget any other w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ngresswoman Bachman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56" w:name="Bachmann%3A40983&amp;Admin%25QFQAg6gGCl¦"/>
      <w:bookmarkEnd w:id="56"/>
      <w:r>
        <w:rPr>
          <w:rFonts w:cs="Arial" w:ascii="Arial" w:hAnsi="Arial"/>
          <w:color w:val="000000"/>
        </w:rPr>
        <w:t xml:space="preserve"> Charlie, last summer I was a leading voice in the wilderness of Washington and a lone voice, as a matter of fact, saying: Do not increase the debt ceiling. By that, what I was saying is, let's not give Barack Obama another $2.4 trillion blank check to spe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nk of what this means. Our government right now -- this is significant -- we are spending 40 percent more than what we take in. We all paid a lot of taxes this year. We paid $2.2 trillion in taxes. That's a lot of money from all the American people. The American government spent 100 percent of that $2.2 trillion, but the travesty is they spent $1.5 trillion more than that. That's the probl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very year, we are spending about 40 percent more than what we take in. Our answer has to be that we cut back on the spending so we get to balance. We can't do this because a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ill cutting back on the spend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57" w:name="Bachmann%3A40983&amp;Admin%25kPvfYtHVrK¦"/>
      <w:bookmarkEnd w:id="57"/>
      <w:r>
        <w:rPr>
          <w:rFonts w:cs="Arial" w:ascii="Arial" w:hAnsi="Arial"/>
          <w:color w:val="000000"/>
        </w:rPr>
        <w:t xml:space="preserve"> ... all around us are young people that are going to be paying for this burden. And their tax rates won't be our tax rates. Their tax rates could come at some poi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ir overall effective burden -- I'm a federal tax lawyer. That's what I do for a living. And my -- my background is in economics. Their tax rate someday in their peak earning years, Charlie, could be as much as 75 percent. Who's going to get out of bed in the morning to go to work if they're paying 75 percent tax rates? We've got to get our spending house in order and cut back on spend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utting back on spending, in your judgment, will do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58" w:name="Bachmann%3A40983&amp;Admin%25A84YKr1mBZ¦"/>
      <w:bookmarkEnd w:id="58"/>
      <w:r>
        <w:rPr>
          <w:rFonts w:cs="Arial" w:ascii="Arial" w:hAnsi="Arial"/>
          <w:color w:val="000000"/>
        </w:rPr>
        <w:t xml:space="preserve"> That's one piece of the answer. That's not the whole answer. But we have to cut back on spend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Take -- I want you to take a look. We'll come to all of you. Let me take a look at another clip. This one you will recognize, as well. Here i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59" w:name="Cain%3A40983&amp;Admin%25Tfs5U80Nic¦"/>
      <w:bookmarkEnd w:id="59"/>
      <w:r>
        <w:rPr>
          <w:rFonts w:cs="Arial" w:ascii="Arial" w:hAnsi="Arial"/>
          <w:color w:val="000000"/>
        </w:rPr>
        <w:t xml:space="preserve"> It's called the 9-9-9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t imposes a 9 percent business flat tax, a 9 percent personal flat tax, and a 9 percent national sales tax.</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I said we would get back to 9-9-9.</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r. Cain, you say that your plan is revenue-neutral. And last year, the U.S. collected $2.2 trillion dollars in tax revenue, but Bloomberg Government has run the numbers, and your plan would have raised no more than $2 trillion. And even with that shortfall, you'd still be slapping a 9 percent sales tax on food and medici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60" w:name="Cain%3A40983&amp;Admin%25fIx1lemafS¦"/>
      <w:bookmarkEnd w:id="60"/>
      <w:r>
        <w:rPr>
          <w:rFonts w:cs="Arial" w:ascii="Arial" w:hAnsi="Arial"/>
          <w:color w:val="000000"/>
        </w:rPr>
        <w:t xml:space="preserve"> The problem with that analysis is that it is incorrec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61" w:name="Cain%3A40983&amp;Admin%258pTTGnQTD7¦"/>
      <w:bookmarkEnd w:id="61"/>
      <w:r>
        <w:rPr>
          <w:rFonts w:cs="Arial" w:ascii="Arial" w:hAnsi="Arial"/>
          <w:color w:val="000000"/>
        </w:rPr>
        <w:t xml:space="preserve"> The reason it is incorrect is because they start with the assumptions that we don't make. Remember, 999 plan throws out the current tax code. And it starts with three simple economic driving principles: production drives the economy, risk-taking drives growth, and we need sound money, measurements must be dependab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w what 999 does, it expands the base. When you expand the base, we can arrive at the lowest possible rate which is 999. The difference between the 999 plan and the other plans that are being proposed is that they pivot off of the existing tax cod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had an outside firm, independent firm dynamically score it. And so our numbers will make it revenue neutr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 go ahead, I'm sorry, go ahe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But then explain why under your plan all Americans should be paying more for milk, for a loaf of bread, and be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62" w:name="Cain%3A40983&amp;Admin%25QnPxgYA4jB¦"/>
      <w:bookmarkEnd w:id="62"/>
      <w:r>
        <w:rPr>
          <w:rFonts w:cs="Arial" w:ascii="Arial" w:hAnsi="Arial"/>
          <w:color w:val="000000"/>
        </w:rPr>
        <w:t xml:space="preserve"> Pizza, I don't buy be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Yes, and pizz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63" w:name="Cain%3A40983&amp;Admin%25KEBe8fHj8c¦"/>
      <w:bookmarkEnd w:id="63"/>
      <w:r>
        <w:rPr>
          <w:rFonts w:cs="Arial" w:ascii="Arial" w:hAnsi="Arial"/>
          <w:color w:val="000000"/>
        </w:rPr>
        <w:t xml:space="preserve"> You have to start with the biggest tax cut a lot of Americans pay, which is the payroll tax, 15.3 percent. That goes to 9 percent. That is a 6 percentage point difference. And the prices will not go up. So they have got a 6 percentage point difference to apply to the national sales tax piece of that, and in doing so, they have the flexibility to decide on how much they want to spend it on new goods, how much they want to spend it on used goods. Because there is no tax on used goo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But, Congresswoman Bachmann, you're a former IRS lawyer, do you agre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64" w:name="Bachmann%3A40983&amp;Admin%25lNPSoJZtoD¦"/>
      <w:bookmarkEnd w:id="64"/>
      <w:r>
        <w:rPr>
          <w:rFonts w:cs="Arial" w:ascii="Arial" w:hAnsi="Arial"/>
          <w:color w:val="000000"/>
        </w:rPr>
        <w:t xml:space="preserve"> I would have to say that the 999 plan isn't a jobs plan, it is a tax plan. And I would say that from my experience being in Congress, but also as a federal tax lawyer, when you -- the last thing you would do is give Congress another pipeline of a revenue stream. And this gives Congress a pipeline in a sales tax.</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 sales tax can also lead to value-added tax. The United States Congress put into place the Spanish-American War tax in 1888. We only partially repealed that in 2006. So once you get a new revenue stream, you are never going to get rid of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one thing I would say is, when you take the 999 plan and you turn it upside down, I think the devil is in the detail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 have given several chances to respond. I will come back. We will continue to talk about taxes and spending. We also know here that there has been a paradigm shift in the world economic order. We know about China and we know about Ind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re is our next clip and we will respond from that. Here i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5" w:name="Romney%3A40983&amp;Admin%25pvo8N4RLGB¦"/>
      <w:bookmarkEnd w:id="65"/>
      <w:r>
        <w:rPr>
          <w:rFonts w:cs="Arial" w:ascii="Arial" w:hAnsi="Arial"/>
          <w:color w:val="000000"/>
        </w:rPr>
        <w:t xml:space="preserve"> I will label China as it is, a currency manipulator. And I will go after them for stealing our intellectual property. And they will recognize that if they cheat, there is a price to pay. I certainly don't want a trade war with anybody. We are going to have a trade war, but we can't have a trade surrender eith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Kar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Governor Huntsman, you were also ambassador to China. And you say that this would risk a trade war. But if China is indeed keeping its currency low, that means that everything they sell in this country is artificially cheap and everything that our companies tried to sell in China is artificially expensiv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at do you say to people who ask, aren't we already in a trade war with Chi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66" w:name="Huntsman%3A40983&amp;Admin%251iQVyIE36Y¦"/>
      <w:bookmarkEnd w:id="66"/>
      <w:r>
        <w:rPr>
          <w:rFonts w:cs="Arial" w:ascii="Arial" w:hAnsi="Arial"/>
          <w:color w:val="000000"/>
        </w:rPr>
        <w:t xml:space="preserve"> Well, first of all, I don't subscribe to the Don Trump school or the Mitt Romney school of international trade. I don't want to find ourselves in a trade war. With respect to China, if you start slapping penalties on them based on countervailing duties, you are going to get the same thing in return because what they are going to say, because of quantitative easing part one and part two, you are doing a similar thing to your curren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n you're going to find yourself in a trade war very, very quickly. And what does that do? That disadvantages our small businesses. It disadvantages our exporters. It disadvantages our agricultural produce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 say for the first and the second largest economies in the world, we have no choice. We have to find common ground. We have to, of course, use our trade laws and use them very, very aggressive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at the end of the day, we have got to find more market opening measures. We have got to get more governors from this country together with governors from provinces of China, mayors together with mayors, and exploit the opportunities that exist for exporte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 is a job creator in this country. It is a huge job creator. And we have to get used to the fact that as far as the eye can see into the 21st Century, it's going to be the United States and China on the world stag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You know, Governor Romney, this issue does carry a lot of resonance, especially in the states like New Hampshire, which, as you probably know, has lost a greater percentage of its manufacturing jobs to China than any other st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voters have heard candidates talked tough on China before. George W. Bush did it, Barack Obama did it, only to see that once elected, the president takes a much more cautious approach because of the complexity of the relationship and the fact that this is our biggest credit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y should voters believe that you would be any differ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67" w:name="Romney%3A40983&amp;Admin%25UN7oS4F3BY¦"/>
      <w:bookmarkEnd w:id="67"/>
      <w:r>
        <w:rPr>
          <w:rFonts w:cs="Arial" w:ascii="Arial" w:hAnsi="Arial"/>
          <w:color w:val="000000"/>
        </w:rPr>
        <w:t xml:space="preserve"> I'm afraid that people who have looked at this in the past have been played like a fiddle by the Chinese. And the Chinese are smiling all the way to the bank, taking our currency and taking our jobs and taking a lot of our future. And I am not willing to let that happ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m in this race to try to get America to make sure we're strong again and we're creating jobs where the best place in the world to be middle class again. And for that to happen, we have to call cheating for what it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people say, we might have a trade war with China. Well, now, think about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by this much stuff from China, they buy that much stuff from us. You think they want to have a trade wa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mean, this is a time when we are being hollowed out by China, that is artificially holding down their prices, as you just said a moment ago, and that's having a massive impact on jobs here. It is the wrong course for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en people have pursued unfair trade practices, you have to have a president that will take action. And on day one, I have indicated, day one, I will issue an executive order identifying China as a currency manipulator. We'll bring an action against them in front of the WTO for manipulating their currency, and we will go after them. If you are not willing to stand up to China, you will get run over by China, and that's what's happened for 20 ye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Let me go to Governor Perry and then Governor Huntsman. Governor Per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68" w:name="Perry%3A40983&amp;Admin%25F8bJfw74MO¦"/>
      <w:bookmarkEnd w:id="68"/>
      <w:r>
        <w:rPr>
          <w:rFonts w:cs="Arial" w:ascii="Arial" w:hAnsi="Arial"/>
          <w:color w:val="000000"/>
        </w:rPr>
        <w:t xml:space="preserve"> We're missing this so much. What we need to be focused on in this country today is not whether or not we are going to have this policy or that policy. What we need to be focused on is how we get American working again. That's where we need to be focus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let me tell you, we are sitting on this absolute treasure trove of energy in this country. And I don't need 999. We don't need any plan to pass Congress. We need to get a president of the United States that is committed to passing the types of regulations, pulling the regulations back, freeing this country to go develop the energy industry that we have in this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can promise you that we do that, then we will create an environment in this country where the manufacturing will come back to this country. We did in Texa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brought key manufacturing that had business in China back to the state of Texas. You free up this country's entrepreneurs, where they know that they can't risk their capital and have a chance to have a return on investment, and all of this conversation that we're having today becomes substantially less impacting {p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ant to come back to these issues, but let me introduce -- speaking of CEOs and business, this is a New Hampshire native. His name is David Cote. He is chairman and CEO of Honeywell, and he is a former member of the Simpson-Bowles Commiss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ere he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TE: Twenty years ago, there were a billion people actively participating in the global economy. Today, there are more than four billion active participants in the global economy, with China, India, former CIS states, and other emerging economies now in the ga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ile that is a good and peaceful phenomenon, it also means we need to compete more strongly that we did in the past. We need an American competitiveness agenda. We need to inspire that American competitive spirit that has served us for so well for over 200 ye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ould like to ask, what would be on your American competitiveness agenda? And with one last small request, my guess is all of us are ready to accept that we are a great country and a great people. So, if your response could focus on specifics, it would be much appreciat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n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enator Santorum, we talked about jobs in Pennsylvania. A competitive agenda of yours would be w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69" w:name="Santorum%3A40983&amp;Admin%25otIwRDcOzT¦"/>
      <w:bookmarkEnd w:id="69"/>
      <w:r>
        <w:rPr>
          <w:rFonts w:cs="Arial" w:ascii="Arial" w:hAnsi="Arial"/>
          <w:color w:val="000000"/>
        </w:rPr>
        <w:t xml:space="preserve"> Well, I already put forward a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know, Mitt, I don't want to go to a trade war, I want to beat China. I want to go to war with China and make America the most attractive place in the world to do business. And we need to do that with the agenda that I outlined, which, unlike Herman's plan, which could not pass, because no -- how many people here are for a sales tax in New Hampshire? Raise your ha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re you go, Herman. That's how many votes you'll get in New Hampshi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re not going to give the federal government, Nancy Pelosi, a new pipeline, a 9 percent sales tax for consumers to get hammered by the federal govern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ow many people believe that we'll keep the income tax at 9 percent? Anybo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re. That's why people won't trust giving peopl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o if you keep mentioning "999" and Herman Cain, I'm going to have to go back to him every other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0" w:name="Santorum%3A40983&amp;Admin%25zGnmzVPksR¦"/>
      <w:bookmarkEnd w:id="70"/>
      <w:r>
        <w:rPr>
          <w:rFonts w:cs="Arial" w:ascii="Arial" w:hAnsi="Arial"/>
          <w:color w:val="000000"/>
        </w:rPr>
        <w:t xml:space="preserve"> Hold 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71" w:name="Cain%3A40983&amp;Admin%25qMHTzDPyQ3¦"/>
      <w:bookmarkEnd w:id="71"/>
      <w:r>
        <w:rPr>
          <w:rFonts w:cs="Arial" w:ascii="Arial" w:hAnsi="Arial"/>
          <w:color w:val="000000"/>
        </w:rPr>
        <w:t xml:space="preserve"> That's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2" w:name="Santorum%3A40983&amp;Admin%25DxFCCEDpaQ¦"/>
      <w:bookmarkEnd w:id="72"/>
      <w:r>
        <w:rPr>
          <w:rFonts w:cs="Arial" w:ascii="Arial" w:hAnsi="Arial"/>
          <w:color w:val="000000"/>
        </w:rPr>
        <w:t xml:space="preserve"> I am not done yet. I've only been able to answer one question, unlike everybody else here, so let me just finish what I'm say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3" w:name="Santorum%3A40983&amp;Admin%25VqYifNPpQP¦"/>
      <w:bookmarkEnd w:id="73"/>
      <w:r>
        <w:rPr>
          <w:rFonts w:cs="Arial" w:ascii="Arial" w:hAnsi="Arial"/>
          <w:color w:val="000000"/>
        </w:rPr>
        <w:t xml:space="preserve"> We need to repeal Obamacare. That's the first thing we need to d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4" w:name="Santorum%3A40983&amp;Admin%25S5xHhVDGYP¦"/>
      <w:bookmarkEnd w:id="74"/>
      <w:r>
        <w:rPr>
          <w:rFonts w:cs="Arial" w:ascii="Arial" w:hAnsi="Arial"/>
          <w:color w:val="000000"/>
        </w:rPr>
        <w:t xml:space="preserve"> You want to create jobs? I went to OSIPI {ph} yesterday and I talked to a small businessman there, and he said, "I will not hire anybody, I will not make a move until I find out what is going to happen with this health care bill and how it's going to crush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o, repealing Obamacare, and we can do it, not by waivers. That's the wrong idea, Mitt. The reason it's the wrong idea, because you get a waiver, California going to waive that? No. New York going to waive it? No. All of these states, many of them, liberal states are going to continue on, and then states like New Hampshire that will waive it will end up subsidizing Califor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5" w:name="Santorum%3A40983&amp;Admin%25AZKZkCTwED¦"/>
      <w:bookmarkEnd w:id="75"/>
      <w:r>
        <w:rPr>
          <w:rFonts w:cs="Arial" w:ascii="Arial" w:hAnsi="Arial"/>
          <w:color w:val="000000"/>
        </w:rPr>
        <w:t xml:space="preserve"> We need to repeal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But the ti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6" w:name="Santorum%3A40983&amp;Admin%25aIrneD52iv¦"/>
      <w:bookmarkEnd w:id="76"/>
      <w:r>
        <w:rPr>
          <w:rFonts w:cs="Arial" w:ascii="Arial" w:hAnsi="Arial"/>
          <w:color w:val="000000"/>
        </w:rPr>
        <w:t xml:space="preserve"> I k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You see the red light, ti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77" w:name="Santorum%3A40983&amp;Admin%25EJ7mHpKL4J¦"/>
      <w:bookmarkEnd w:id="77"/>
      <w:r>
        <w:rPr>
          <w:rFonts w:cs="Arial" w:ascii="Arial" w:hAnsi="Arial"/>
          <w:color w:val="000000"/>
        </w:rPr>
        <w:t xml:space="preserve"> We need to repeal it by doing it through a reconciliation process. And since I have experience and know how to do that, we'll take care of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ve got to go to the break, and I'm -- but I'm going to give both Herman Cain and Governor Romney a chance to make their point, because they were both mentioned, first Cain, then Romney, then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78" w:name="Cain%3A40983&amp;Admin%25Xc8LnKPVhX¦"/>
      <w:bookmarkEnd w:id="78"/>
      <w:r>
        <w:rPr>
          <w:rFonts w:cs="Arial" w:ascii="Arial" w:hAnsi="Arial"/>
          <w:color w:val="000000"/>
        </w:rPr>
        <w:t xml:space="preserve"> Therein lies the difference between me, the non- politician, and all of the politicians. They want to pass what they think they can get passed rather than what we need, which is a bold solution. 9-9-9 is bold, and the American people want a bold solution, not just what's going to kick the can down the table -- down the ro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 ROMNEY:</w:t>
      </w:r>
      <w:bookmarkStart w:id="79" w:name="Romney%3A40983&amp;Admin%25Y0U2l4Axw8¦"/>
      <w:bookmarkEnd w:id="79"/>
      <w:r>
        <w:rPr>
          <w:rFonts w:cs="Arial" w:ascii="Arial" w:hAnsi="Arial"/>
          <w:color w:val="000000"/>
        </w:rPr>
        <w:t xml:space="preserve"> Rick, you're absolutely right. On day one, granting a waiver for all 50 states doesn't stop in its tracks entirely Obamacare. That's why I also say we have to repeal Obamacare, and I will do that on day two, with the reconciliation bill, because as you know, it was passed by reconciliation, 51 vo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0" w:name="Romney%3A40983&amp;Admin%25mDcq1i5pyV¦"/>
      <w:bookmarkEnd w:id="80"/>
      <w:r>
        <w:rPr>
          <w:rFonts w:cs="Arial" w:ascii="Arial" w:hAnsi="Arial"/>
          <w:color w:val="000000"/>
        </w:rPr>
        <w:t xml:space="preserve"> We can get rid of it with 51 votes. We have to get rid of Obamacare and return to the states the responsibili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1" w:name="Romney%3A40983&amp;Admin%25ImjsChMFY7¦"/>
      <w:bookmarkEnd w:id="81"/>
      <w:r>
        <w:rPr>
          <w:rFonts w:cs="Arial" w:ascii="Arial" w:hAnsi="Arial"/>
          <w:color w:val="000000"/>
        </w:rPr>
        <w:t xml:space="preserve"> No, not if you get rid of it. And particularly -- by the way, the Supreme -- the Supreme Court may get rid of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2" w:name="Romney%3A40983&amp;Admin%255ZScEgnwvk¦"/>
      <w:bookmarkEnd w:id="82"/>
      <w:r>
        <w:rPr>
          <w:rFonts w:cs="Arial" w:ascii="Arial" w:hAnsi="Arial"/>
          <w:color w:val="000000"/>
        </w:rPr>
        <w:t xml:space="preserve"> Let me finish. Let me finis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OK, let's -- then we'll go to Huntsman, then we'll go to the break, and then when we come back, each of you can question each oth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3" w:name="Romney%3A40983&amp;Admin%25CpqSZ18b4G¦"/>
      <w:bookmarkEnd w:id="83"/>
      <w:r>
        <w:rPr>
          <w:rFonts w:cs="Arial" w:ascii="Arial" w:hAnsi="Arial"/>
          <w:color w:val="000000"/>
        </w:rPr>
        <w:t xml:space="preserve"> Hold on, guy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84" w:name="Huntsman%3A40983&amp;Admin%25ADan487lJY¦"/>
      <w:bookmarkEnd w:id="84"/>
      <w:r>
        <w:rPr>
          <w:rFonts w:cs="Arial" w:ascii="Arial" w:hAnsi="Arial"/>
          <w:color w:val="000000"/>
        </w:rPr>
        <w:t xml:space="preserve"> Than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5" w:name="Romney%3A40983&amp;Admin%25Op63ukdX1F¦"/>
      <w:bookmarkEnd w:id="85"/>
      <w:r>
        <w:rPr>
          <w:rFonts w:cs="Arial" w:ascii="Arial" w:hAnsi="Arial"/>
          <w:color w:val="000000"/>
        </w:rPr>
        <w:t xml:space="preserve"> Let me just -- let me just say this, which is we all agree about repeal and replace. And I'm proud of the fact that I've put together a plan that says what I'm going to replace it with. And I think it's incumbent on everybody around this table to put together a plan that says this is what I'll replace it with, because the American people are not satisfied with the status quo. They want us to solve the problem of health care, to get it to work like a market, and that's what has to happ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Governor Huntsman, then we g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86" w:name="Huntsman%3A40983&amp;Admin%25psvvQKyz1B¦"/>
      <w:bookmarkEnd w:id="86"/>
      <w:r>
        <w:rPr>
          <w:rFonts w:cs="Arial" w:ascii="Arial" w:hAnsi="Arial"/>
          <w:color w:val="000000"/>
        </w:rPr>
        <w:t xml:space="preserve"> It's disingenuous to -- to just say that you can -- you can waive it all away. The mandate will be in place. The IRS is already planning on 19,500 new employees to administer that mandate. That will stay, and that's the ruinous part of -- of Obamacare. And that -- Mitt, your plan is not going to do anyth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7" w:name="Romney%3A40983&amp;Admin%255D4t8gQQKy¦"/>
      <w:bookmarkEnd w:id="87"/>
      <w:r>
        <w:rPr>
          <w:rFonts w:cs="Arial" w:ascii="Arial" w:hAnsi="Arial"/>
          <w:color w:val="000000"/>
        </w:rPr>
        <w:t xml:space="preserve"> I said we had to repeal it. Did you miss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88" w:name="Huntsman%3A40983&amp;Admin%25IR9ey4is49¦"/>
      <w:bookmarkEnd w:id="88"/>
      <w:r>
        <w:rPr>
          <w:rFonts w:cs="Arial" w:ascii="Arial" w:hAnsi="Arial"/>
          <w:color w:val="000000"/>
        </w:rPr>
        <w:t xml:space="preserve"> No. It doesn't -- it doesn't repeal the mand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89" w:name="Romney%3A40983&amp;Admin%25ICiLHbDhux¦"/>
      <w:bookmarkEnd w:id="89"/>
      <w:r>
        <w:rPr>
          <w:rFonts w:cs="Arial" w:ascii="Arial" w:hAnsi="Arial"/>
          <w:color w:val="000000"/>
        </w:rPr>
        <w:t xml:space="preserve"> No, no, I said I'm going to repeal it through reconcili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 SANTORUM:</w:t>
      </w:r>
      <w:bookmarkStart w:id="90" w:name="Santorum%3A40983&amp;Admin%25AErlGIGUOS¦"/>
      <w:bookmarkEnd w:id="90"/>
      <w:r>
        <w:rPr>
          <w:rFonts w:cs="Arial" w:ascii="Arial" w:hAnsi="Arial"/>
          <w:color w:val="000000"/>
        </w:rPr>
        <w:t xml:space="preserve"> Through reconciliation, you can repeal the taxes, you can repeal the spending, and therefore, the mandate has no teeth, because there's no tax penalty if you don't enforce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We have much to talk ab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en we come back, the candidates will ask questions of each other, after this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lcome back. We are at the Republican presidential candidates' debate. We are at Dartmouth College in Hanover, New Hampshire. And we are pleased now to turn it around a bit and have the candidates question each oth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y will each have 30 seconds to pose and answer. We'll have one minute to respond, 30 seconds for a question, one minute to respond. We will proceed in alphabetical order. I want you to remember, as we talk about this, we are talking about the economy, or those things that affect th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ning in alphabetical order, Congresswoman Bachman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91" w:name="Bachmann%3A40983&amp;Admin%25oQwwTQIMk3¦"/>
      <w:bookmarkEnd w:id="91"/>
      <w:r>
        <w:rPr>
          <w:rFonts w:cs="Arial" w:ascii="Arial" w:hAnsi="Arial"/>
          <w:color w:val="000000"/>
        </w:rPr>
        <w:t xml:space="preserve"> Thank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ll, in the 1980s, Ronald Reagan produced an economic miracle, and while all of us were wishing and yearning for a third term for Ronald Reagan, Governor Perry, you were campaigning and co-chairing Al Gore's election campaign for president of the United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went on to increase spending in Texas by over 50 percent. And you financed that spending by increasing bond debt by over 137 percent. That is exactly what Barack Obama has been doing, increasing debt by trillions of doll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ow can we trust you to not go down the Obama way and overspend and pay for that spending with indebtedness on the backs of the next genera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92" w:name="Perry%3A40983&amp;Admin%25UTNF3qRa1h¦"/>
      <w:bookmarkEnd w:id="92"/>
      <w:r>
        <w:rPr>
          <w:rFonts w:cs="Arial" w:ascii="Arial" w:hAnsi="Arial"/>
          <w:color w:val="000000"/>
        </w:rPr>
        <w:t xml:space="preserve"> Well, I, like most people in the state of Texas and those southern states, grew up a Democrat. Michael Reagan and I were talking just the other day, Charlie, that I came to the Republican Party sooner in age than his dad, Ronald Reagan, di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let me just address this issue of the debt in the state of Texas. Texas has the sixth lowest debt per capita when I started as governor back in 2000. And today, Texas has the second lowest debt per capita in the United States. I think that is what America is looking for is a president of the United States that understands how to balance budgets, how to deal with the spending issue, and how to get Americans back working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Herman Cain,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93" w:name="Cain%3A40983&amp;Admin%25D0cZr6XaoQ¦"/>
      <w:bookmarkEnd w:id="93"/>
      <w:r>
        <w:rPr>
          <w:rFonts w:cs="Arial" w:ascii="Arial" w:hAnsi="Arial"/>
          <w:color w:val="000000"/>
        </w:rPr>
        <w:t xml:space="preserve"> Yes. One of my guiding principles has been and will always be, surround yourself with good people. The 999 plan that I have proposed is simple, transparent, efficient, fair, and neutr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y question is to Governor Romney. Can you name all 59 points in your 160-page plan, and does it satisfy that criteria of being simple, transparent, efficient, fair, and neutr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4" w:name="Romney%3A40983&amp;Admin%259MDnvAwszL¦"/>
      <w:bookmarkEnd w:id="94"/>
      <w:r>
        <w:rPr>
          <w:rFonts w:cs="Arial" w:ascii="Arial" w:hAnsi="Arial"/>
          <w:color w:val="000000"/>
        </w:rPr>
        <w:t xml:space="preserve"> Herman, I have had the experience in my life of taking on some tough problems. And I must admit that simple answers are always very helpful, but oftentimes inadequ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n my view, to get this economy going again, we're going to have to deal with more than just tax policy and just energy policy, even though both of those are part of my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other parts of my plan are these. One is to make sure that we stop the regulatory creep that has occurred in Washington. And all of the Obama regulations, we say no to, we put a halt on them, and reverse all those that cost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umber two, we have trade policies that open up new markets to American goods. And I lay out a number of things that I would do in that 59 points to open up more markets to American goods. And, we, of course, stop the cheating that goes 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also have to have the rule of law. By that I mean you can't have the federal government, through its friends at the National Labor Relations Board, saying to a company like Boeing that you can't build a factory in a non-union state. That's simply wrong and violates the principle of the rule of la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also have to have institutions that create human capital. We're a capitalist system. But we don't just believe in physical capital or financial capital, also human capital. We need great schools, great institu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inally, you have got to have a government that does not spend more money than it takes in. Those are the seven major pillars of those 59.</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95" w:name="Cain%3A40983&amp;Admin%253ql00t17mV¦"/>
      <w:bookmarkEnd w:id="95"/>
      <w:r>
        <w:rPr>
          <w:rFonts w:cs="Arial" w:ascii="Arial" w:hAnsi="Arial"/>
          <w:color w:val="000000"/>
        </w:rPr>
        <w:t xml:space="preserve"> So, no, it is not simple, is what you are say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6" w:name="Romney%3A40983&amp;Admin%25gaOncYxyVS¦"/>
      <w:bookmarkEnd w:id="96"/>
      <w:r>
        <w:rPr>
          <w:rFonts w:cs="Arial" w:ascii="Arial" w:hAnsi="Arial"/>
          <w:color w:val="000000"/>
        </w:rPr>
        <w:t xml:space="preserve"> Let me tell you, to get this economy restructured fundamentally, to put America on a path to be the most competitive place in the world to create jobs, is going to take someone who knows how to do it. And it is not one or two things. It is a good number of things to get Americ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Speaker Gingrich,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97" w:name="Gingrich%3A40983&amp;Admin%25UGBKyqoURi¦"/>
      <w:bookmarkEnd w:id="97"/>
      <w:r>
        <w:rPr>
          <w:rFonts w:cs="Arial" w:ascii="Arial" w:hAnsi="Arial"/>
          <w:color w:val="000000"/>
        </w:rPr>
        <w:t xml:space="preserve"> Governor Romney, I'd like to say, first of all, there is an awful lot in your plan that is very good, and that I think would be very helpful if implemented, a lot better than what Obama is do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one of the characteristics of Obama in his class warfare approach has been to talk about going after people who made over $250,000 a year and divide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was a little surprised -- I think it's about page 47 of your plan -- that you have a capital gains tax cut for people under $200,000, which is actually lower than the Obama model. Now, as a businessman, you know that you actually lose economic effectiveness if you limit capital gains tax cuts only to people who don't get capital gai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I'm curious, what was the rationale for setting an even lower base marker than Obama ha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98" w:name="Romney%3A40983&amp;Admin%25zSwFkZGXKJ¦"/>
      <w:bookmarkEnd w:id="98"/>
      <w:r>
        <w:rPr>
          <w:rFonts w:cs="Arial" w:ascii="Arial" w:hAnsi="Arial"/>
          <w:color w:val="000000"/>
        </w:rPr>
        <w:t xml:space="preserve"> Well, the reason for giving a tax break to middle income Americans is that middle income Americans have been the people who have been most hurt by the Obama economy. The reason that you're seeing protests, as you indicated, on Wall Street and across the country is, middle income Americans are having a hard time making ends mee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t only do we have 25 million people out of work, or stopped looking for work, or part-time jobs needing full-time employ, we just saw this week that median income in America has declined by 10 percent during the Obama years. People are having a hard time making ends mee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so if I'm going to use precious dollars to reduce taxes, I want to focus on where the people are hurting the most, and that's the middle class. I'm not worried about rich people. They are doing just fine. The very poor have a safety net, they're taken care of. But the people in the middle, the hard-working Americans, are the people who need a break, and that is why I focused my tax cut right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Huntsm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99" w:name="Bain_Capital%3A41043&amp;Admin%25C1fDQ6HoSG¦"/>
      <w:bookmarkStart w:id="100" w:name="Huntsman%3A40983&amp;Admin%25j5fhXU0tiZ¦"/>
      <w:bookmarkEnd w:id="99"/>
      <w:bookmarkEnd w:id="100"/>
      <w:r>
        <w:rPr>
          <w:rFonts w:cs="Arial" w:ascii="Arial" w:hAnsi="Arial"/>
          <w:color w:val="000000"/>
        </w:rPr>
        <w:t xml:space="preserve"> Since this discussion is all about economics, Governor Romney, I promise this won't be about relig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rry about that, Ric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ince some might see you because of your past employment with Bain Capital as more of a financial engineer, somebody who breaks down businesses, destroys jobs, as opposed to creating jobs and opportunity, leveraging up, spinning off, enriching shareholders, since you were number 47 as governor of the state of Massachusetts, where we were number one, for example, and the whole discussion around this campaign is going to be job creation, how can you win that debate given your backgrou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1" w:name="Romney%3A40983&amp;Admin%25ReLmPhnPVK¦"/>
      <w:bookmarkEnd w:id="101"/>
      <w:r>
        <w:rPr>
          <w:rFonts w:cs="Arial" w:ascii="Arial" w:hAnsi="Arial"/>
          <w:color w:val="000000"/>
        </w:rPr>
        <w:t xml:space="preserve"> Well, my background is quite different than you described, John. So the way I'll win it is by telling people an accurate rendition of what I have done in my life. And fortunately, people in New Hampshire, living next door, have a pretty good sense of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y understand that in the business I was in, we didn't take things apart and cut them off and sell them off. We, instead, helped start businesses, and they know some of the nam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started Staples. We started the Sports Authority. We started Bright Horizons children's centers. Heck, we even started a steel mill in a farm field in Indiana, and that steel mill operates today and employs a lot of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e began businesses. Sometimes we acquired businesses and tried to turn them around, typically effectively. And that created tens of thousands of new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am proud of the fact that we were able to do that. That is a big part of the American syst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ople are not going to -- in my opinion, are not going to be looking for someone who is not successful. They want someone who has been successful and who knows how fundamentally the economy work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ook, I would not be in this race had I spent my life in politics alone. Nothing wrong with that, of course, but right now, with the American people in the kind of financial crisis they are in, they need someone who knows how to create jobs, and I d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2" w:name="Paul%3A40983&amp;Admin%25LHhm0vbjhu¦"/>
      <w:bookmarkEnd w:id="102"/>
      <w:r>
        <w:rPr>
          <w:rFonts w:cs="Arial" w:ascii="Arial" w:hAnsi="Arial"/>
          <w:color w:val="000000"/>
        </w:rPr>
        <w:t xml:space="preserve"> Since the Federal Reserve is the engine of inflation, creates the business cycle, produces are recessions and our depressions, the Federal Reserve obviously is a very important issue. And fortunately, tonight we have a former director of the Federal Reserve at Kansas City. So I have a question for Mr. C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r. Cain, in the past you have been rather critical of any of us who would want to audit the Fed. You have said -- you've used pretty strong terms, that we were ignorant and that we didn't know what we are doing, and therefore, there was no need for an audit anyway, because if you had one, you're not going to find out anything, because everybody knows everything about the F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now that we have found and we have gotten an audit, we have found out an awful lot on how special businesses get bailed out -- Wall Street, the banks, and special companies, foreign governments. And you said that you advise those of us who were concerned, and you belittled -- you say call up the Federal Reserve and just ask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3" w:name="Paul%3A40983&amp;Admin%25AMX1i9ohM0¦"/>
      <w:bookmarkEnd w:id="103"/>
      <w:r>
        <w:rPr>
          <w:rFonts w:cs="Arial" w:ascii="Arial" w:hAnsi="Arial"/>
          <w:color w:val="000000"/>
        </w:rPr>
        <w:t xml:space="preserve"> Do you still stick by this, that that this is frivolous, or do you think it's very important? Sixty-four percent of the American people want a full audit of the Fed on a regular bas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Mr. C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04" w:name="Cain%3A40983&amp;Admin%25IBqRlQ8mkV¦"/>
      <w:bookmarkEnd w:id="104"/>
      <w:r>
        <w:rPr>
          <w:rFonts w:cs="Arial" w:ascii="Arial" w:hAnsi="Arial"/>
          <w:color w:val="000000"/>
        </w:rPr>
        <w:t xml:space="preserve"> First of all, you have misquoted you. I did not call you or any of your people ignorant. I don't know where that came fro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05" w:name="Paul%3A40983&amp;Admin%258DpzmlTg2r¦"/>
      <w:bookmarkEnd w:id="105"/>
      <w:r>
        <w:rPr>
          <w:rFonts w:cs="Arial" w:ascii="Arial" w:hAnsi="Arial"/>
          <w:color w:val="000000"/>
        </w:rPr>
        <w:t xml:space="preserve"> I'll get it for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06" w:name="Cain%3A40983&amp;Admin%25gVL1bVUVuN¦"/>
      <w:bookmarkEnd w:id="106"/>
      <w:r>
        <w:rPr>
          <w:rFonts w:cs="Arial" w:ascii="Arial" w:hAnsi="Arial"/>
          <w:color w:val="000000"/>
        </w:rPr>
        <w:t xml:space="preserve"> All right. Now, so you've got to be careful of the stuff that you get off the Internet, because that's just not something that I have sai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econdly, when I served on the board of the Federal Reserve in the 1990s, we didn't do any of the things that this Federal Reserve is doing. I don't agree with the actions of this Federal Reserve. I don't agree with the actions that have been undertaken by Ben Bernanke. We didn't have a $14 trillion national debt to prop up with some of the actions that they're tak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have also said, to be precise, I do not object to the Federal Reserve being audited. I simply said, if someone wants to initiate that action, go right ahead. It doesn't bother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you -- I've been misrepresented in that regard. I don't have a problem with the Federal Reserve being audited. It's simply not my top priority. My top priority is 9-9-9, jobs, jobs,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Perry, question f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07" w:name="Perry%3A40983&amp;Admin%256MeavdjHh0¦"/>
      <w:bookmarkEnd w:id="107"/>
      <w:r>
        <w:rPr>
          <w:rFonts w:cs="Arial" w:ascii="Arial" w:hAnsi="Arial"/>
          <w:color w:val="000000"/>
        </w:rPr>
        <w:t xml:space="preserve"> Governor Romney, your chief economic adviser, Glenn Hubbard, who you know well, he said that Romneycare was Obamacare. And Romneycare has driven the cost of small-business insurance premiums up by 14 percent over the national average in Massachusetts. So my question for you would be: How would you respond to his criticism of your signature legislative achieve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8" w:name="Romney%3A40983&amp;Admin%25YH3QzYsbgo¦"/>
      <w:bookmarkEnd w:id="108"/>
      <w:r>
        <w:rPr>
          <w:rFonts w:cs="Arial" w:ascii="Arial" w:hAnsi="Arial"/>
          <w:color w:val="000000"/>
        </w:rPr>
        <w:t xml:space="preserve"> You know, the -- the great thing about running for president is to get the chance also to talk about your experience as a governor. And I'm proud of the fact that we took on a major problem in my st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problem was that we had a lot of kids without insurance, a lot of adults without insurance, but it added up to about 8 percent of our population. And we said, you know what, we want to find a way to get those folks insured, but we don't want to change anything for the 92 percent of the people that already have insurance. And so our plan dealt with those 8 percent, not the 92 perc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One of the problems with Obamacare is he doesn't just deal with the people without insurance. He takes over health care for everyone. Then he does something else that Chris Christie said today. He said the problem with Obamacare is he spends an extra trillion dollars and raises taxes. And raising taxes is one of the big problems, something we didn't do in Massachusetts. He also cuts Medicare. Only -- but people out there are talking about cutting Medicare, it's President Obama that did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m proud of what we are able to accomplish. I'll tell you this, though. We have the lowest number of kids as a percentage uninsured of any state in America. You have the highest.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09" w:name="Romney%3A40983&amp;Admin%25FLZEqDgDdg¦"/>
      <w:bookmarkEnd w:id="109"/>
      <w:r>
        <w:rPr>
          <w:rFonts w:cs="Arial" w:ascii="Arial" w:hAnsi="Arial"/>
          <w:color w:val="000000"/>
        </w:rPr>
        <w:t xml:space="preserve"> I'm still -- I'm still speak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10" w:name="Perry%3A40983&amp;Admin%251sBrHRw44n¦"/>
      <w:bookmarkEnd w:id="110"/>
      <w:r>
        <w:rPr>
          <w:rFonts w:cs="Arial" w:ascii="Arial" w:hAnsi="Arial"/>
          <w:color w:val="000000"/>
        </w:rPr>
        <w:t xml:space="preserve"> ... criticis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1" w:name="Romney%3A40983&amp;Admin%25joTl0rNyIQ¦"/>
      <w:bookmarkEnd w:id="111"/>
      <w:r>
        <w:rPr>
          <w:rFonts w:cs="Arial" w:ascii="Arial" w:hAnsi="Arial"/>
          <w:color w:val="000000"/>
        </w:rPr>
        <w:t xml:space="preserve"> I'm still speaking. We -- we have -- we have less than 1 percent of our kids that are uninsured. You have a million kids uninsured in Texas. A million kids. Under President Bush, the percentage uninsured went down. Under your leadership, it's gone u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care about people. Now, our plan isn't perfect. Glenn Hubbard is a fine fellow. Take a look at his quote. Some people say that. Just because some people say something doesn't mean it's tru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truth is, our plan is different, and the people of Massachusetts, if they don't like it, they can get rid of it. Right now, they favor it 3 to 1.</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m not running for governor of Massachusetts. I'm running for president of the United States. And as president, I will repeal Obamacare, I'll grant a waiver on day one to get that started, and I'll make sure that we return to the states what we had when I was governor, the right to care for our poor in the way we thought best for our respective sta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2" w:name="Santorum%3A40983&amp;Admin%253HflehJP6a¦"/>
      <w:bookmarkEnd w:id="112"/>
      <w:r>
        <w:rPr>
          <w:rFonts w:cs="Arial" w:ascii="Arial" w:hAnsi="Arial"/>
          <w:color w:val="000000"/>
        </w:rPr>
        <w:t xml:space="preserve"> Romney's before me, 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No, I'm sorry. You're right. Governor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Very good. I -- I missed school that 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 missed school that day when they said R is before 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13" w:name="Gingrich%3A40983&amp;Admin%255Vfc2ytcGn¦"/>
      <w:bookmarkEnd w:id="113"/>
      <w:r>
        <w:rPr>
          <w:rFonts w:cs="Arial" w:ascii="Arial" w:hAnsi="Arial"/>
          <w:color w:val="000000"/>
        </w:rPr>
        <w:t xml:space="preserve"> Think of us as you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 {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4" w:name="Romney%3A40983&amp;Admin%259ByS8ujrQf¦"/>
      <w:bookmarkEnd w:id="114"/>
      <w:r>
        <w:rPr>
          <w:rFonts w:cs="Arial" w:ascii="Arial" w:hAnsi="Arial"/>
          <w:color w:val="000000"/>
        </w:rPr>
        <w:t xml:space="preserve"> You'd think someone from PBS would know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d know that, wouldn't w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as thinking how much I was enjoying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15" w:name="Romney%3A40983&amp;Admin%25t4D6azcVbQ¦"/>
      <w:bookmarkEnd w:id="115"/>
      <w:r>
        <w:rPr>
          <w:rFonts w:cs="Arial" w:ascii="Arial" w:hAnsi="Arial"/>
          <w:color w:val="000000"/>
        </w:rPr>
        <w:t xml:space="preserve"> Exactly. Exactly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et me turn to Congresswoman Bachmann and just -- just as you, Congresswoman. As -- as we've spoken this evening, we're all concerned about getting Americans back to work. And you've laid out some pretty bold ideas with regards to taxation and cutting back the scale of the federal government. And there's no question that's a very important element of getting people back to wor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d like to ask you to expand on your other ideas. What do you do to help the American people get back to work, be able to make ends meet? You've got families that are sitting around the kitchen table wondering how they're going to make -- make it to the end of the month. You've got -- you've got young people coming out of college, maybe not here at Dartmouth, but a lot of colleges across the country wondering where they can get a job.</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at -- what would you do -- beyond the tax policies you describe -- to get people back to wor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16" w:name="Bachmann%3A40983&amp;Admin%25coHNP5T3FE¦"/>
      <w:bookmarkEnd w:id="116"/>
      <w:r>
        <w:rPr>
          <w:rFonts w:cs="Arial" w:ascii="Arial" w:hAnsi="Arial"/>
          <w:color w:val="000000"/>
        </w:rPr>
        <w:t xml:space="preserve"> Well, I do understand that. I'm -- I'm a mother of 28 kids, 22 foster kids, 5 biological kids. I get how difficult it is for young people right now to get jobs right out of college. It's very, very toug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solutions that I'm offering in my plan, which if I can give a commercial, are at michelebachmann.com. The solutions that I'm offering aren't just a silver bullet. It's not just the tax code. It's also dealing with the regulatory burden, because businesses -- my husband and I started our own successful business. I'm 55. I spent my whole life in the private sector. I get job creation, too. And the business world is looking at 1.8 trillion every year in compliance costs with government regula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 has to go. So I want to get rid of that, it's the mother of all repeal bills. But the number one reason that employer say that they are not hiring today is "Obama-care." And I was the leading critic for President Obama in Washington, D.C., against "Obama-care." That is why I was the first member of Congress to introduce that bill to repeal "Obama-care." I understand that is what is inhibiting job creation and job growt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to repeal that. I also introduced and I fought on Barney Frank's committee against Dodd-Frank, which is the "housing and jobs destruction act." That's why I was the chief author of that bill as well. There is much more to my solutions, go to michelebachmann.com and you can find ou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sk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7" w:name="Santorum%3A40983&amp;Admin%25I7mvteK0pS¦"/>
      <w:bookmarkEnd w:id="117"/>
      <w:r>
        <w:rPr>
          <w:rFonts w:cs="Arial" w:ascii="Arial" w:hAnsi="Arial"/>
          <w:color w:val="000000"/>
        </w:rPr>
        <w:t xml:space="preserve"> We are in the "live free or die!" state, and I oppose the single biggest government intrusion into the private sector, the Wall Street bailout, the TARP program. I opposed it because it violated the principles of our Constitution, the spirit of our Constitution, and because the experience I had that if you open up the door of government involvement in the private sector, some president will and in fact did drive a truck through it and explode the size of the federal government and constrict our freedo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interesting thing here is, is the four people on this panel that actually supported TARP at the time of its passage are the people who say that they are the anti-Washington candidates, that they are the business candidates. And they are the four on this program that supported the Washington bailout, giving Washington, naively, I would say, tools to constrict our freedom. And sin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So do you have a question for one of th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18" w:name="Santorum%3A40983&amp;Admin%25zlytMuQJ8K¦"/>
      <w:bookmarkEnd w:id="118"/>
      <w:r>
        <w:rPr>
          <w:rFonts w:cs="Arial" w:ascii="Arial" w:hAnsi="Arial"/>
          <w:color w:val="000000"/>
        </w:rPr>
        <w:t xml:space="preserve"> My question is -- you prompted it perfectly, because here is my question. My question is, since I think Herman Cain is giving naively a tool in his 999 plan of giving Washington a huge new tax burden -- tax opportunity to get money through a sales tax, can we trust you that with your lack of experience that you won't continually give Washington the ability to take freedom away from freedom-loving people here in the "live free or die!" st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19" w:name="Cain%3A40983&amp;Admin%25AA67Ecn8oQ¦"/>
      <w:bookmarkEnd w:id="119"/>
      <w:r>
        <w:rPr>
          <w:rFonts w:cs="Arial" w:ascii="Arial" w:hAnsi="Arial"/>
          <w:color w:val="000000"/>
        </w:rPr>
        <w:t xml:space="preserve"> There are three deterrents to th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20" w:name="Santorum%3A40983&amp;Admin%25Qf11QE8VuV¦"/>
      <w:bookmarkEnd w:id="120"/>
      <w:r>
        <w:rPr>
          <w:rFonts w:cs="Arial" w:ascii="Arial" w:hAnsi="Arial"/>
          <w:color w:val="000000"/>
        </w:rPr>
        <w:t xml:space="preserve"> And, by the way, the four people were Governor Huntsman, Governor Perry, Herman Cain, and Governor Romney, all supported TAR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21" w:name="Cain%3A40983&amp;Admin%25YJ1Tgcymaz¦"/>
      <w:bookmarkEnd w:id="121"/>
      <w:r>
        <w:rPr>
          <w:rFonts w:cs="Arial" w:ascii="Arial" w:hAnsi="Arial"/>
          <w:color w:val="000000"/>
        </w:rPr>
        <w:t xml:space="preserve"> There are three deterrents to this nightmare scenario you described in terms of how bad things are going to be, because we are trying to fix the real probl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first deterrent is that I'm going to ask the United States Congress to include a two-thirds majority vote before they can raise the 999 tax. The second deterrent, the second deterrent is the fact that because it is visible, simple, and transparent, the American people are going to be the ones to hold Congress's feet to the fi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third return is that I will be president and I won't sign anything that raises the 999.</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ith that, we will take a break, and come back for our final segment. Stay with u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MMERCIAL BREA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We are back at Dartmouth in Hanover, New Hampshire, talking with the eight Republican candidates about a variety of issu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learly, we come back to health care. And I want to go to Governor Per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xplain to me what you think the difference is about your health care ideas and Governor Romney's health care ideas, and how you see mandates and how he sees mandates and the Constitution, because not only has there been some exchange here, Governor Christie got involved to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22" w:name="Perry%3A40983&amp;Admin%25sl81pF9eqz¦"/>
      <w:bookmarkEnd w:id="122"/>
      <w:r>
        <w:rPr>
          <w:rFonts w:cs="Arial" w:ascii="Arial" w:hAnsi="Arial"/>
          <w:color w:val="000000"/>
        </w:rPr>
        <w:t xml:space="preserve"> Well, certainly the issue of health care is probably one of the biggest ones that's facing us. I mean, there are a lot of Americans sitting out there today, and getting those people back to work is the most important thing that we do as a country so that they can have the opportunity to purchase health c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think that is probably the biggest issue that are facing Americans. There are people sitting out there around the kitchen table watching TV tonight who are looking for someone to lay out an idea that truly will get this country back working again. And that's why I lay out, without having any congressional impact of all, how to get our energy industry back to work, and back to work very quick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n the state of Texas, from the standpoint of what we have done to make access of health care better, we passed the most sweeping tort reform in the nation in 2003. We also passed Healthy Texas, which expands the private sector insurance. And we have driven down the cost of insurance by 30 perc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those are some of the ways that the states -- but the real issue for us is Medicaid and how to get the flexibility on Medicaid so that the innovators can occur in the states. I can promise you, whether it's Governor Jindal or myself or Susana Martinez over in New Mexico, that's where you will find the real innovation in health care. The way to deliver health care more efficiently, more effectively is to block-grant those dollars back to the state and keep this federal government that has this one-size-fits-all mentality from driving the thought process that we have seen destroy health care in this country to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But, Governor Perry, Texas as "The Washington Post" fact-checker noted, Texas has had 16 waivers for Medicaid. So how can you say that the problem is that the federal government has not given Texas enough flexibili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23" w:name="Perry%3A40983&amp;Admin%25prUQLdxHH0¦"/>
      <w:bookmarkEnd w:id="123"/>
      <w:r>
        <w:rPr>
          <w:rFonts w:cs="Arial" w:ascii="Arial" w:hAnsi="Arial"/>
          <w:color w:val="000000"/>
        </w:rPr>
        <w:t xml:space="preserve"> They haven't anywhere near given the states -- I think what you should see is the block-granting, not having to go to Washington, D.C., and ask them, mother, may I every time you come up with a concept or an idea. Block-granting back to the states, I'll guarantee you, the governors and their innovators in their states will come up with ways to better deliver health care more efficiently, more effectively, more cost-efficiently, and that's what this country is looking for, is a president who understands that we have these 50 laboratories of innovation, free up these states from Washington, D.C.'s one size fits al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Thank you, Charl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r. Cain, you disapprove of Fed Chairman Ben Bernanke, and we all know that your priority is 999. But one of the most important appointments that you're going to have to make your first year, should you be president, would be Fed chairm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which Federal Reserve chairman over the last 40 years do you think has been most successful and might serve as a model for that appoint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24" w:name="Cain%3A40983&amp;Admin%25lOVwDCASxt¦"/>
      <w:bookmarkEnd w:id="124"/>
      <w:r>
        <w:rPr>
          <w:rFonts w:cs="Arial" w:ascii="Arial" w:hAnsi="Arial"/>
          <w:color w:val="000000"/>
        </w:rPr>
        <w:t xml:space="preserve"> Alan Greensp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Wh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25" w:name="Cain%3A40983&amp;Admin%25HzdL76lVaN¦"/>
      <w:bookmarkEnd w:id="125"/>
      <w:r>
        <w:rPr>
          <w:rFonts w:cs="Arial" w:ascii="Arial" w:hAnsi="Arial"/>
          <w:color w:val="000000"/>
        </w:rPr>
        <w:t xml:space="preserve"> Because that's when I served on the board of the Federal Reserve in the early 1990s. And the way Alan Greenspan oversaw the Fed and the way he coordinated with all of the Federal Reserve banks, I think that it worked fine back in the early 1990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w, on that same point, I have already identified two candidates -- which I cannot give their names -- to replace Mr. Bernanke, in anticipation of having that responsibili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must narrow the mission of the Fed first. I don't believe in ending the Fed. I believe we can fix the Fed by getting their mission refocused on monetary price stability. And I have candidates in mind that will help us do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So you have two appointments waiting in the wings for -- for 2013, for -- when his term is up, 201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26" w:name="Cain%3A40983&amp;Admin%25cQzvUN93gd¦"/>
      <w:bookmarkEnd w:id="126"/>
      <w:r>
        <w:rPr>
          <w:rFonts w:cs="Arial" w:ascii="Arial" w:hAnsi="Arial"/>
          <w:color w:val="000000"/>
        </w:rPr>
        <w:t xml:space="preserve"> Yes, I have two candidates waiting in the wings... GOLDMAN: How about a hi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27" w:name="Cain%3A40983&amp;Admin%25zQ2g66dGrQ¦"/>
      <w:bookmarkEnd w:id="127"/>
      <w:r>
        <w:rPr>
          <w:rFonts w:cs="Arial" w:ascii="Arial" w:hAnsi="Arial"/>
          <w:color w:val="000000"/>
        </w:rPr>
        <w:t xml:space="preserve"> ... to take that job. I've got to keep them confidentia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O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28" w:name="Paul%3A40983&amp;Admin%252wHhUJbag7¦"/>
      <w:bookmarkEnd w:id="128"/>
      <w:r>
        <w:rPr>
          <w:rFonts w:cs="Arial" w:ascii="Arial" w:hAnsi="Arial"/>
          <w:color w:val="000000"/>
        </w:rPr>
        <w:t xml:space="preserve"> Spoken like a true insid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o, Alan Greenspan was a disas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verybody in Washington -- liberals and conservatives -- said he kept interest rates too low, too long. Of course, the solution was, lower them even more, and they think that's going to solve our proble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f I had to name one person that did a little bit of good, that was Paul Volcker. He at least knew how to end -- or help, you know, end the infla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of course, with my position that I don't think highly of the Federal Reserve, I think we should have sound money and we shouldn't have somebody deciding what the interest rate should be and how much money supply we should have, I mean, nobody satisfies m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certainly, Alan Greenspan has ushered in the biggest bubble. And what did we do? We've continued the same thing, doing the same thing. We think the inflation under Alan Greenspan was bad so we're trying to solve the problem by inflating even further. So Bernanke compounds the problem. He's inflating twice as fast as -- as Greenspan wa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Greenspan caused so much trouble. And he used to believe in the gold standard. I think he's coming around to that. Before he retires, he'll write his -- his biography and explain why he's coming back to the gold standar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 want to go from the gold standard to a small-business person who is from New Hampshire who's in the audience with us and has a question about small business, of which she has founded one. Margot Thomps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Businesses like mine have great difficulty obtaining credit. What specifically would you do to make bank lending more accessible to small business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Direct it t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QUESTION: I was told to direct it to you.</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 ROSE: Oh, oh. So, Governor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29" w:name="Romney%3A40983&amp;Admin%25sxTvIDsrYV¦"/>
      <w:bookmarkEnd w:id="129"/>
      <w:r>
        <w:rPr>
          <w:rFonts w:cs="Arial" w:ascii="Arial" w:hAnsi="Arial"/>
          <w:color w:val="000000"/>
        </w:rPr>
        <w:t xml:space="preserve"> Give her the answer, Charl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 ask questions, not answer them, Governo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0" w:name="Romney%3A40983&amp;Admin%25OdwTvFtXJU¦"/>
      <w:bookmarkEnd w:id="130"/>
      <w:r>
        <w:rPr>
          <w:rFonts w:cs="Arial" w:ascii="Arial" w:hAnsi="Arial"/>
          <w:color w:val="000000"/>
        </w:rPr>
        <w:t xml:space="preserve"> Oh, oh, O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 forget to explain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31" w:name="Romney%3A40983&amp;Admin%25VbRSCfcTOc¦"/>
      <w:bookmarkEnd w:id="131"/>
      <w:r>
        <w:rPr>
          <w:rFonts w:cs="Arial" w:ascii="Arial" w:hAnsi="Arial"/>
          <w:color w:val="000000"/>
        </w:rPr>
        <w:t xml:space="preserve"> OK. What's happened in this country under the Obama administration is that you have a president who I think is well meaning, but just over his head when it comes to th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e absolute wrong time to have the absolute wrong people put together a financial regulatory bill was right now in Barney Frank and Chris Dodd. They were the wrong guys at the wrong time, because what they did with this new bill is usher in what will be hundreds and thousands of pages of new regula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big banks, the big money-center banks on Wall Street, they can deal with that. I spoke with one banker there that said they have hundreds of lawyers working on that legislation and trying to implement i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For community banks that provide loans to businesses like yours, they can't possibly deal with a regulatory burden like that. Then you have inspectors coming in and writing down their assets and saying they're not worth as much as the bank thought they were worth, and therefore the banks are unable to le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mall community banks across this country are starving and struggling because of inspectors that are making their job impossible and because of regulation that's fine for the big banks, because they can deal with it. It's a killer for the small banks. And those small banks loaning to small businesses and entrepreneurs are what have typically gotten our economy out of recession. What's -- what the president has done on almost every dimension is exactly the wrong thing to get this economy going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ongresswoman Bachman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32" w:name="Bachmann%3A40983&amp;Admin%25nf2e1ePiBe¦"/>
      <w:bookmarkEnd w:id="132"/>
      <w:r>
        <w:rPr>
          <w:rFonts w:cs="Arial" w:ascii="Arial" w:hAnsi="Arial"/>
          <w:color w:val="000000"/>
        </w:rPr>
        <w:t xml:space="preserve"> I'd like to add to that, because the Dodd-Frank bill is the jobs and housing destruction act. And I have spoken to -- to Iowa bankers, and they told me that they are going to see the collapse of community banks, just like Mitt said, all across the stat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33" w:name="Bachmann%3A40983&amp;Admin%25UHZkoVLIyA¦"/>
      <w:bookmarkEnd w:id="133"/>
      <w:r>
        <w:rPr>
          <w:rFonts w:cs="Arial" w:ascii="Arial" w:hAnsi="Arial"/>
          <w:color w:val="000000"/>
        </w:rPr>
        <w:t xml:space="preserve"> I talked to a banker in Texas who owns multiple branch banks. He said he's going to lose $20 million on his bottom line this year because of all of the complian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government is putting a huge layer of regulation on banks. We will see literally thousands of banks close their doors. That will be hard for small business owners like you and like me. And so that's going to hurt real people and it will lead to job destruc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s why I introduced the bill to repeal Dodd-Frank, because it will hurt credit, not add to credit. And by the way, that's why we see the new $5 debit card fee that people are paying every month that they are upset about, because of Dodd-Frank. And that was insider dealing, because Senator Durbin had former staffers that came to lobby him on behalf of retaile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is is dirty dealing. As president of the United States, I would end all of these payoffs to political donors by our legislators. That's wrong. That's got to en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Here, and then go over to you. First and then the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34" w:name="Cain%3A40983&amp;Admin%25XTxdyrYzbH¦"/>
      <w:bookmarkEnd w:id="134"/>
      <w:r>
        <w:rPr>
          <w:rFonts w:cs="Arial" w:ascii="Arial" w:hAnsi="Arial"/>
          <w:color w:val="000000"/>
        </w:rPr>
        <w:t xml:space="preserve"> In addition to what Governor Romney said, I agree, repeal Dodd-Frank. But also, get rid of the capital gains tax. That's a big wall between people with ideas and people with money. And we know which plan gets rid of the capital gains tax.</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35" w:name="Paul%3A40983&amp;Admin%25CT18l7DuPM¦"/>
      <w:bookmarkEnd w:id="135"/>
      <w:r>
        <w:rPr>
          <w:rFonts w:cs="Arial" w:ascii="Arial" w:hAnsi="Arial"/>
          <w:color w:val="000000"/>
        </w:rPr>
        <w:t xml:space="preserve"> I just want to add one quick thing. Dodd-Frank obviously is a disaster. It's estimated it's going to cost a trillion doll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think one the reasons we're not getting anywhere and we're not getting anywhere in Washington, it's a partisan fight. It's a fight over power, because Sarbanes-Oxley, which was done by the Republicans, it cost a trillion dollars, to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et's repeal that, too. I mean, if you look at what we have done as Republicans, we have caused a lot of problem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o say it's all in these past two years, I mean, I think that is so misleading. And that's why the American people are sick and tired of listening to the politicia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 want to bring my colleagues in -- Kare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Governor Perry, taxpayers stand to lose half a billion dollars in the collapse of Solyndra, which is a solar energy firm that was a centerpiece of the Obama green jobs initiative. Do you think there were inadequate safeguards there, or do you think this is just the risk we run when the government gets involved in subsidizing new industries and technologi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36" w:name="Perry%3A40983&amp;Admin%258BCzuLiJ11¦"/>
      <w:bookmarkEnd w:id="136"/>
      <w:r>
        <w:rPr>
          <w:rFonts w:cs="Arial" w:ascii="Arial" w:hAnsi="Arial"/>
          <w:color w:val="000000"/>
        </w:rPr>
        <w:t xml:space="preserve"> Well, I don't think the federal government should be involved in that type of investment, period. If states want to choose to do that, I think that's fine for states to do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And you have in Texas done that with the emerging technology fund. But your own state auditor said earlier this year that that fund is neither accountable nor transparent. "The Dallas Morning News" reported that that fund gave $16 million to companies that are connected to your campaign contributors. And like Solyndra, some of the emerging technology funds investments have gone bus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o how is this different in principle from the Obama administration's efforts to pick winners in the future econom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37" w:name="Perry%3A40983&amp;Admin%25waNOEL2LKT¦"/>
      <w:bookmarkEnd w:id="137"/>
      <w:r>
        <w:rPr>
          <w:rFonts w:cs="Arial" w:ascii="Arial" w:hAnsi="Arial"/>
          <w:color w:val="000000"/>
        </w:rPr>
        <w:t xml:space="preserve"> Well, first off, the Texas legislature has full oversight of that committee. It has approved it for -- I think since 2003. So, every two years, the Texas legislature looks at it. It's had full overs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can promise you, the 54,600 jobs that have been created and the $14 billion-plus worth of investment that has come out of the Enterprise Fund in the state of Texas, those people that have jobs today in the state of Texas, they are absolutely happy that we have got a program like that. And 75 percent of those emerging technology fund dollars, my appointees, never made a contribution to me, perio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But you talk about oversight. The fact is, that in some instances, your appointees have overruled the regional boards that have tried to turn back some of these deal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38" w:name="Perry%3A40983&amp;Admin%25ub9xFiNu4O¦"/>
      <w:bookmarkEnd w:id="138"/>
      <w:r>
        <w:rPr>
          <w:rFonts w:cs="Arial" w:ascii="Arial" w:hAnsi="Arial"/>
          <w:color w:val="000000"/>
        </w:rPr>
        <w:t xml:space="preserve"> Every one of those projects had the lieutenant governor, the Speaker, and the governor's office, so there is an extraordinary amount of oversight in those programs, and we are proud of them. I mean, we feel like that those are part of the reason that Texas has led the nation in the creation of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hile this country was losing 2.5 million jobs, Texas was creating one million jobs. That's the kind of leadership that America is longing for, someone that actually understands that you have to be able to give a climate where people know they can risk their capital and have a chance to have a return on that investme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one more video I want to show. Here 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EGIN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EORGE W. BUSH, PRESIDENT OF THE UNITED STATES: The more people who own their home, the better off America is. And we're making good progress. Our nation's 68 percent homeownership rate is the highest ever. Most people own homes now than ever before in the country's history, and that's exciting for the future of Americ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 VIDEO CLI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peaker Gingrich, is the American dream of owning a home no longer a realistic dream, and is it too easy in Americ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39" w:name="Gingrich%3A40983&amp;Admin%25vlHgUl7IAw¦"/>
      <w:bookmarkEnd w:id="139"/>
      <w:r>
        <w:rPr>
          <w:rFonts w:cs="Arial" w:ascii="Arial" w:hAnsi="Arial"/>
          <w:color w:val="000000"/>
        </w:rPr>
        <w:t xml:space="preserve"> You know, there is a stream of American thought that really wishes we would decay and fall apart and that the future be bleak so the government could then it share the mise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t was captured by Jimmy Carter in his "malaise" speech. It is captured every week by Barack Obama in his apologias disguised as press conferenc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40" w:name="Gingrich%3A40983&amp;Admin%25MNDFfQHcYL¦"/>
      <w:bookmarkEnd w:id="140"/>
      <w:r>
        <w:rPr>
          <w:rFonts w:cs="Arial" w:ascii="Arial" w:hAnsi="Arial"/>
          <w:color w:val="000000"/>
        </w:rPr>
        <w:t xml:space="preserve"> The fact is, and the governor is exactly right, when we get back -- I mean, a lot of these folks are right about a lot of things. His energy plan, his industrial manufacturing plan, most of what he put down, a fair amount, but not totally what my good friend said there, hard money with a very limited Federal Reserv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41" w:name="Bachmann%3A40983&amp;Admin%25PcASML1QqY¦"/>
      <w:bookmarkEnd w:id="141"/>
      <w:r>
        <w:rPr>
          <w:rFonts w:cs="Arial" w:ascii="Arial" w:hAnsi="Arial"/>
          <w:color w:val="000000"/>
        </w:rPr>
        <w:t xml:space="preserve"> Repeal "Obama-care." Repeal "Obama-care." GINGRICH:</w:t>
      </w:r>
      <w:bookmarkStart w:id="142" w:name="Gingrich%3A40983&amp;Admin%25TDBTrhEMH8¦"/>
      <w:bookmarkEnd w:id="142"/>
      <w:r>
        <w:rPr>
          <w:rFonts w:cs="Arial" w:ascii="Arial" w:hAnsi="Arial"/>
          <w:color w:val="000000"/>
        </w:rPr>
        <w:t xml:space="preserve"> What Huntsman has done -- and she's right on repealing Dodd-Frank. I am shocked that the House Republicans have not repealed Dodd-Frank. They ought to do it now. They ought to repeal Sarbanes- Oxley n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f we get back on track, and you know this as a former ambassador, the Chinese couldn't compete with us in 100 years if we got our act together in this country and we got back to doing the right things in this country, at which point we could afford to buy houses, which would solve virtually everything el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have got to be able to afford it to be able buy it, and that is where things went wrong in the last decad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Juliann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Mr. C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 you recently said, quoting you, "don't blame Wall Street, don't blame the big banks, if you don't have a job and you are not rich, blame yourself." So are you telling 14 million unemployed Americans that it is their fault that they don't have a job?</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43" w:name="Cain%3A40983&amp;Admin%25qJ6xQSE2st¦"/>
      <w:bookmarkEnd w:id="143"/>
      <w:r>
        <w:rPr>
          <w:rFonts w:cs="Arial" w:ascii="Arial" w:hAnsi="Arial"/>
          <w:color w:val="000000"/>
        </w:rPr>
        <w:t xml:space="preserve"> No, the question was -- that response was directed at the people that are protesting on Wall Street, not that 14 million people who are out of work for no reason of their own other than this economy is not growing, not the millions of people that are under-unemploy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at statement was not directed at them. It was specifically directed at the people who are protesting on Wall Street. And I also said that they have basically targeted the wrong target. It should be against the failed policies of this administration, not Wall Street is where they should be protestin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Governor Romney, I want to ask you, because President Obama's jobs bill stalled in the Senate today, and so it may have to be broken into component parts for Congress to vote 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f the payroll tax cut is not extended, that would mean a tax increase for all Americans. What would be the consequences of tha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44" w:name="Romney%3A40983&amp;Admin%25QAMwZvMmtb¦"/>
      <w:bookmarkEnd w:id="144"/>
      <w:r>
        <w:rPr>
          <w:rFonts w:cs="Arial" w:ascii="Arial" w:hAnsi="Arial"/>
          <w:color w:val="000000"/>
        </w:rPr>
        <w:t xml:space="preserve"> No one likes to see tax increases, but look, the stimulus bills the president comes out with that are supposedly going to create jobs, we have now seen this played in the theater several times, and what we're seeing has not work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American people know that when he went into office and borrowed $800 billion for a massive job stimulus program, then they did not see the jobs. Some of those green jobs we were supposed to get, that is money down the dr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 right course for America is not to keep spending money on stimulus bills, but instead to make permanent changes to the tax code. Look, when you give -- as the president's bill does, if you give a temporary change to the payroll tax, and you say, we're going to extend this for a year or two, employers do not hire people for a year or tw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hey make an investment in a person that goes over a long period of time. And so if you want to get the economy going again, you have to have people who understand how employers think, what it takes to create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what it takes to create jobs is more than just a temporary shift in a tax stimulus, it needs instead fundamental restructuring of our economy to make that sure we are the most attractive place in the world for investment, for innovation, for growth, and for hiring. And we can do that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OLDMAN: So you would be OK with seeing the payroll tax cu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45" w:name="Romney%3A40983&amp;Admin%252HrgV1PvmX¦"/>
      <w:bookmarkEnd w:id="145"/>
      <w:r>
        <w:rPr>
          <w:rFonts w:cs="Arial" w:ascii="Arial" w:hAnsi="Arial"/>
          <w:color w:val="000000"/>
        </w:rPr>
        <w:t xml:space="preserve"> Look, I don't like temporary little Band-Aids, I want to fundamentally restructure America's foundation economical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Before closing questions, I want not this hour-and-a-half to pass without some recognition and conversation about the question of disparity in Americ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UMULTY: Governor Perry, over the last 30 years, the income of the wealthiest 1 percent of Americans has grown by more than 300 percent, and yet we have more people living in poverty in this country than at any time in the last 50 yea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s this acceptable? And what would you do to close that ga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46" w:name="Perry%3A40983&amp;Admin%25mkVfxIXQgL¦"/>
      <w:bookmarkEnd w:id="146"/>
      <w:r>
        <w:rPr>
          <w:rFonts w:cs="Arial" w:ascii="Arial" w:hAnsi="Arial"/>
          <w:color w:val="000000"/>
        </w:rPr>
        <w:t xml:space="preserve"> The reason we have that many people living in poverty is because we have got a president of the United States who is a job- killer. That's what's wrong with this country to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have a president who does not understand how to create wealth. He has over-taxed, over-regulated the small-business men and women to the point where they are laying off peopl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Two-and-half million Americans are out there who have lost their jobs. We have got 14 million without work. This president, I will suggest to you, is the biggest deterrent to getting this country back on track, and we have to do everything we can to replace Barack Obama in 2012.</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OK. But we are almost out of time. I want to give you a chance, and then we have to go the final question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47" w:name="Santorum%3A40983&amp;Admin%25l5L2eFeAim¦"/>
      <w:bookmarkEnd w:id="147"/>
      <w:r>
        <w:rPr>
          <w:rFonts w:cs="Arial" w:ascii="Arial" w:hAnsi="Arial"/>
          <w:color w:val="000000"/>
        </w:rPr>
        <w:t xml:space="preserve"> There is more to it than that. And I agree with Rick, what he said, but the biggest problem with poverty in America, and we don't talk about here, because it's an economic discussion -- and that is the break down of the American famil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You want to look at the poverty rate among families that have two -- that have a husband and wife working in them? It's 5 percent today. A family that's headed by one person? It's 30 percent today. We need to do something, and we need to talk about economics. The home -- the word "home" in Greek is the basis of the word "economy." It is -- it is the foundation of our country. We need to have a policy that supports families, that encourages marriag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48" w:name="Santorum%3A40983&amp;Admin%25XMaiM0fb0G¦"/>
      <w:bookmarkEnd w:id="148"/>
      <w:r>
        <w:rPr>
          <w:rFonts w:cs="Arial" w:ascii="Arial" w:hAnsi="Arial"/>
          <w:color w:val="000000"/>
        </w:rPr>
        <w:t xml:space="preserve"> ... that has fathers take responsibility for their children. You can't have limited government -- you can't have a wealthy society if the family breaks down, that basic unit of society. And that needs to be included in this economic discuss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I've got one last question, one last question, with 30 minut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ROTESTOR: {OFF-MIK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One last ques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ROTESTOR: {OFF-MIK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One last question, as we close this evening, and, each of you, 30 seconds. What is it about you that you want to connect with the American people, in their both despair and in their hope for the future that says something essentially about who you a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 begin with Congresswoman Bachman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49" w:name="Bachmann%3A40983&amp;Admin%25JeLDgQzy22¦"/>
      <w:bookmarkEnd w:id="149"/>
      <w:r>
        <w:rPr>
          <w:rFonts w:cs="Arial" w:ascii="Arial" w:hAnsi="Arial"/>
          <w:color w:val="000000"/>
        </w:rPr>
        <w:t xml:space="preserve"> I'm sorry, Charl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50" w:name="Santorum%3A40983&amp;Admin%25sraxyUQVxe¦"/>
      <w:bookmarkEnd w:id="150"/>
      <w:r>
        <w:rPr>
          <w:rFonts w:cs="Arial" w:ascii="Arial" w:hAnsi="Arial"/>
          <w:color w:val="000000"/>
        </w:rPr>
        <w:t xml:space="preserve"> A little distractio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LAUGHTER}</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It is about the individual. We have 30 seconds here. We've talked about issues here, but I want to talk for a moment, as a last impression, a sense of what it is about you that you want to say here and let the American people know about you and your sense of recognizing their own pain, as well as their hop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51" w:name="Bachmann%3A40983&amp;Admin%25AoQivYxTyg¦"/>
      <w:bookmarkEnd w:id="151"/>
      <w:r>
        <w:rPr>
          <w:rFonts w:cs="Arial" w:ascii="Arial" w:hAnsi="Arial"/>
          <w:color w:val="000000"/>
        </w:rPr>
        <w:t xml:space="preserve"> Well, I do. I grew up in a middle-class home. We went to belo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Thirty seconds, too, I'm sor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ACHMANN:</w:t>
      </w:r>
      <w:bookmarkStart w:id="152" w:name="Bachmann%3A40983&amp;Admin%25qBNQXucNdv¦"/>
      <w:bookmarkEnd w:id="152"/>
      <w:r>
        <w:rPr>
          <w:rFonts w:cs="Arial" w:ascii="Arial" w:hAnsi="Arial"/>
          <w:color w:val="000000"/>
        </w:rPr>
        <w:t xml:space="preserve"> We went to below poverty when my parents divorced. And my mother worked very hard. We all did. We all got jobs. And we were able to work our way through college. And -- and eventually my husband and I started a busines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have broken hearts for at-risk kids, Charlie. That's why we took 23 foster children into our home. I believe the best solutions are the ones closest to home. If we reach out as individuals to help people and have broken hearts for people and care for them on a personal basis, then we don't need big government to step in and do that job. The more that we can do to love people, the better off thi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ROSSTALK}</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Herman Cain, 30 second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AIN:</w:t>
      </w:r>
      <w:bookmarkStart w:id="153" w:name="Cain%3A40983&amp;Admin%25pQOS8PVhAS¦"/>
      <w:bookmarkEnd w:id="153"/>
      <w:r>
        <w:rPr>
          <w:rFonts w:cs="Arial" w:ascii="Arial" w:hAnsi="Arial"/>
          <w:color w:val="000000"/>
        </w:rPr>
        <w:t xml:space="preserve"> I can connect with people's pain because I was po' before I was poor. My dad worked three jobs. I understand what that means. But more importantly, with my career and with my records, I understand that leaders are supposed to make sure we're working on the right problems, we're assigning the right priori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urround yourself with the right people, which will allow you to put together the right plans, and, yes, sometimes those plans will be bold plans, because this economy is on life support. We don't need to trim around the edges. We need a bold pl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ongressman -- Speaker Gingri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GINGRICH:</w:t>
      </w:r>
      <w:bookmarkStart w:id="154" w:name="Gingrich%3A40983&amp;Admin%25APckBdznuH¦"/>
      <w:bookmarkEnd w:id="154"/>
      <w:r>
        <w:rPr>
          <w:rFonts w:cs="Arial" w:ascii="Arial" w:hAnsi="Arial"/>
          <w:color w:val="000000"/>
        </w:rPr>
        <w:t xml:space="preserve"> Well, look, I grew up in an Army brat family. We moved all over the country. In recent years, I've had relatives out of work. I've had folks who are trying to find jobs for up to a year. We have, I think, a pretty good sense of the pain leve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But I also think it's important to say that, of leaders, that you find solutions. I don't think people hire one of us just to say, "I sympathize with you." I think they hire us to say, "This is how we will solve it." And I would say every person at this table is more likely to solve those problems than Barack Obam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Congressman Paul?</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AUL:</w:t>
      </w:r>
      <w:bookmarkStart w:id="155" w:name="Paul%3A40983&amp;Admin%25kDmQoiOON2¦"/>
      <w:bookmarkEnd w:id="155"/>
      <w:r>
        <w:rPr>
          <w:rFonts w:cs="Arial" w:ascii="Arial" w:hAnsi="Arial"/>
          <w:color w:val="000000"/>
        </w:rPr>
        <w:t xml:space="preserve"> My motivation, my goal has always been to promote liberty, believing that's what made America great. If we want prosperity, if we want peace, we understand what the cause of liberty is all about, and we have to understand that a free-market system and sound money gives us the prosperit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it also is the humanitarian program, because once you get into the welfare state and the socialist state, it all backfires. So if you care about people, you believe in liberty, that's what made America great. That's what I want to restor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Senator Santor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56" w:name="Santorum%3A40983&amp;Admin%25FI1xnGlkUa¦"/>
      <w:bookmarkEnd w:id="156"/>
      <w:r>
        <w:rPr>
          <w:rFonts w:cs="Arial" w:ascii="Arial" w:hAnsi="Arial"/>
          <w:color w:val="000000"/>
        </w:rPr>
        <w:t xml:space="preserve"> {inaudible} I grew up in a steel town. And one of the things that I realized is that, when manufacturing left, a lot of the people in the middle income of America lef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ANTORUM:</w:t>
      </w:r>
      <w:bookmarkStart w:id="157" w:name="Santorum%3A40983&amp;Admin%25G3NrO7XyJy¦"/>
      <w:bookmarkEnd w:id="157"/>
      <w:r>
        <w:rPr>
          <w:rFonts w:cs="Arial" w:ascii="Arial" w:hAnsi="Arial"/>
          <w:color w:val="000000"/>
        </w:rPr>
        <w:t xml:space="preserve"> And what we -- I just read a recent study that actually income mobility from the bottom two quintiles up into the -- up into the middle income is actually greater, the mobility in Europe than it is in America toda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e need to change that. And the way you do it is by -- by creating jobs in the manufacturing sector of the economy, which is what I will do. It will create that income mobility. It'll create the opportunity for semi-skilled and lower-skilled and -- and skilled workers to rise in society. It will take those people off of occupy and bring them into the workplace, where they can -- they can family- sustaining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Huntsma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HUNTSMAN:</w:t>
      </w:r>
      <w:bookmarkStart w:id="158" w:name="Huntsman%3A40983&amp;Admin%25J6uvXpn2KF¦"/>
      <w:bookmarkEnd w:id="158"/>
      <w:r>
        <w:rPr>
          <w:rFonts w:cs="Arial" w:ascii="Arial" w:hAnsi="Arial"/>
          <w:color w:val="000000"/>
        </w:rPr>
        <w:t xml:space="preserve"> Not only have I seen and participated in the creation of a great family business, where jobs mean something, but I presided over a state that delivered the lowest level of unemployment in this country, 2.4 percent. And when I saw on the faces of people who had the dignity of a job, you knew what it meant to moms and dads and entire famili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when Sheriff Hardy, who is here in Hillsborough, New Hampshire, when he talks about his deputies who for the first time are handing out foreclosure notices to the middle class, and they're seeing a rise in suicides, they're seeing a rise in spousal abuse, they're seeing a rise in substance abuse, it gives you a sense of what it means to have the dignity of a job. We don't have enough of them in this count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Perr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PERRY:</w:t>
      </w:r>
      <w:bookmarkStart w:id="159" w:name="Perry%3A40983&amp;Admin%25DACyUoUI1j¦"/>
      <w:bookmarkEnd w:id="159"/>
      <w:r>
        <w:rPr>
          <w:rFonts w:cs="Arial" w:ascii="Arial" w:hAnsi="Arial"/>
          <w:color w:val="000000"/>
        </w:rPr>
        <w:t xml:space="preserve"> Charlie, as the son of tenant farmers and a young man who had the opportunity to wear the uniform of my country, and then the great privilege to serve as the governor of the second-largest state in this country, I've got not only the CEO experience, but also working with the private sector to create the job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that's what people are begging for. Talking to that out-of- work rig worker out in the Gulf of Mexico today, they're begging for someone to make America America again.</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Governor Romne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MNEY:</w:t>
      </w:r>
      <w:bookmarkStart w:id="160" w:name="Romney%3A40983&amp;Admin%25uU5i6b1IgO¦"/>
      <w:bookmarkEnd w:id="160"/>
      <w:r>
        <w:rPr>
          <w:rFonts w:cs="Arial" w:ascii="Arial" w:hAnsi="Arial"/>
          <w:color w:val="000000"/>
        </w:rPr>
        <w:t xml:space="preserve"> You know, we've talked about crisis this evening, economic crisis, people out of work, incomes going down. But there's another crisis, and that's that people wonder whether their future will be brighter for the kids than it's been for them. It's always been what it means to be American, to have a greater degree of confidence in the future than even what we've enjoyed ourselv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nd what we have to do is to have leadership in this country, like the men and women at this table, who believe in America. My experience will help us get our values strong, get our economy strong, and make sure that our military is second-to-none in the worl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I'm absolutely devoted to making America the strongest nation on Earth. And if you don't want that as your objective, don't vote for me. We already have a president that doesn't make that his first -- first objectiv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OSE: All right. I want to thank each and all of the candidates who sat at this table this evening. As I said at the beginning, I believe in tables, and I believe that places where you can come and talk about the country and its future and your beliefs in importa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Secondly, I want to thank Karen and thank Julianna for joining us. I want to thank all of you who came here this evening to hear these candidates. Thank you very much. For those at home, thank you for watching. A post-debate program will follow this. We thank you for your time. Good nigh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APPLAUS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END</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14:00Z</dcterms:created>
  <dc:creator>Normand</dc:creator>
  <dc:description/>
  <dc:language>en-US</dc:language>
  <cp:lastModifiedBy>Normand</cp:lastModifiedBy>
  <dcterms:modified xsi:type="dcterms:W3CDTF">2013-01-19T18:14:00Z</dcterms:modified>
  <cp:revision>2</cp:revision>
  <dc:subject/>
  <dc:title/>
</cp:coreProperties>
</file>